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3696"/>
        <w:gridCol w:w="1500"/>
        <w:gridCol w:w="1500"/>
      </w:tblGrid>
      <w:tr>
        <w:trPr/>
        <w:tc>
          <w:tcPr>
            <w:tcW w:w="8304" w:type="dxa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lang w:val="uk-UA"/>
              </w:rPr>
              <w:t>«</w:t>
            </w:r>
            <w:r>
              <w:rPr/>
              <w:t>ПОГОДЖЕНО</w:t>
            </w:r>
            <w:r>
              <w:rPr>
                <w:lang w:val="uk-UA"/>
              </w:rPr>
              <w:t>»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  <w:t>Тростянецької міської ради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  <w:t>________________ Альона КАЛІНІЧЕНКО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  <w:t>«24» червня 2025 року</w:t>
            </w:r>
          </w:p>
          <w:p>
            <w:pPr>
              <w:pStyle w:val="Style16"/>
              <w:spacing w:lineRule="auto" w:line="276" w:before="0" w:after="0"/>
              <w:ind w:right="3315" w:hanging="0"/>
              <w:rPr/>
            </w:pPr>
            <w:r>
              <w:rPr/>
              <w:b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6696" w:type="dxa"/>
            <w:gridSpan w:val="3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0" w:name="99"/>
            <w:bookmarkEnd w:id="0"/>
            <w:r>
              <w:rPr/>
              <w:t xml:space="preserve">Додаток </w:t>
            </w:r>
            <w:r>
              <w:rPr>
                <w:lang w:val="uk-UA"/>
              </w:rPr>
              <w:t>1</w:t>
            </w:r>
            <w:r>
              <w:rPr/>
              <w:br/>
              <w:t>до Порядку складання, затвердження та контролю виконання фінансового плану</w:t>
            </w:r>
          </w:p>
          <w:p>
            <w:pPr>
              <w:pStyle w:val="Style16"/>
              <w:spacing w:before="280" w:after="0"/>
              <w:ind w:right="892" w:hanging="0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ЗАТВЕРДЕНО»</w:t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_______________ Юрій БОВА </w:t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24» червня 2025 року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4" w:name="107"/>
            <w:bookmarkEnd w:id="4"/>
            <w:r>
              <w:rPr/>
              <w:t xml:space="preserve">Підприємство </w:t>
            </w:r>
            <w:r>
              <w:rPr>
                <w:lang w:val="uk-UA"/>
              </w:rPr>
              <w:t>ДП «Тростянецьпастранс» КП ТМР «ТК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" w:name="109"/>
            <w:bookmarkEnd w:id="6"/>
            <w:r>
              <w:rPr>
                <w:lang w:val="uk-UA"/>
              </w:rPr>
              <w:t>42392906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>Дочірне підприєм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12"/>
            <w:bookmarkEnd w:id="9"/>
            <w:r>
              <w:rPr>
                <w:lang w:val="uk-UA"/>
              </w:rPr>
              <w:t>160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" w:name="113"/>
            <w:bookmarkEnd w:id="10"/>
            <w:r>
              <w:rPr/>
              <w:t>Територі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" w:name="115"/>
            <w:bookmarkEnd w:id="12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  <w:r>
              <w:rPr>
                <w:lang w:val="uk-UA"/>
              </w:rPr>
              <w:t>пасажирський надземний транспорт міського та приміського сполутч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" w:name="124"/>
            <w:bookmarkEnd w:id="21"/>
            <w:r>
              <w:rPr>
                <w:lang w:val="uk-UA"/>
              </w:rPr>
              <w:t>49,31</w:t>
            </w:r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4" w:name="127"/>
            <w:bookmarkEnd w:id="24"/>
            <w:r>
              <w:rPr/>
              <w:t>Форма власності     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6" w:name="129"/>
            <w:bookmarkEnd w:id="26"/>
            <w:r>
              <w:rPr/>
              <w:t>Середньооблікова кількість штатних працівників</w:t>
            </w:r>
            <w:r>
              <w:rPr>
                <w:lang w:val="uk-UA"/>
              </w:rPr>
              <w:t xml:space="preserve"> 20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7" w:name="130"/>
            <w:bookmarkEnd w:id="27"/>
            <w:r>
              <w:rPr/>
              <w:t xml:space="preserve">Місцезнаходження </w:t>
            </w:r>
            <w:r>
              <w:rPr>
                <w:lang w:val="uk-UA"/>
              </w:rPr>
              <w:t xml:space="preserve">  Набережна 33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8" w:name="131"/>
            <w:bookmarkEnd w:id="28"/>
            <w:r>
              <w:rPr/>
              <w:t xml:space="preserve">Телефон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9" w:name="132"/>
            <w:bookmarkEnd w:id="29"/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>Черкашина В.С.</w:t>
            </w:r>
          </w:p>
        </w:tc>
      </w:tr>
    </w:tbl>
    <w:p>
      <w:pPr>
        <w:pStyle w:val="Heading3"/>
        <w:jc w:val="center"/>
        <w:rPr/>
      </w:pPr>
      <w:bookmarkStart w:id="30" w:name="133"/>
      <w:bookmarkEnd w:id="30"/>
      <w:r>
        <w:rPr/>
        <w:t>ФІНАНСОВИЙ ПЛАН</w:t>
      </w:r>
    </w:p>
    <w:p>
      <w:pPr>
        <w:pStyle w:val="Style16"/>
        <w:jc w:val="center"/>
        <w:rPr/>
      </w:pPr>
      <w:bookmarkStart w:id="31" w:name="134"/>
      <w:bookmarkEnd w:id="31"/>
      <w:r>
        <w:rPr>
          <w:b/>
          <w:bCs/>
        </w:rPr>
        <w:t xml:space="preserve">на </w:t>
      </w:r>
      <w:r>
        <w:rPr>
          <w:b/>
          <w:bCs/>
          <w:lang w:val="uk-UA"/>
        </w:rPr>
        <w:t>2025</w:t>
      </w:r>
      <w:r>
        <w:rPr>
          <w:b/>
          <w:bCs/>
        </w:rPr>
        <w:t xml:space="preserve"> рік</w:t>
      </w:r>
    </w:p>
    <w:p>
      <w:pPr>
        <w:pStyle w:val="Heading3"/>
        <w:jc w:val="center"/>
        <w:rPr/>
      </w:pPr>
      <w:bookmarkStart w:id="32" w:name="1008"/>
      <w:bookmarkStart w:id="33" w:name="135"/>
      <w:bookmarkEnd w:id="32"/>
      <w:bookmarkEnd w:id="33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465"/>
        <w:gridCol w:w="1402"/>
        <w:gridCol w:w="1476"/>
        <w:gridCol w:w="1236"/>
        <w:gridCol w:w="1693"/>
        <w:gridCol w:w="1411"/>
        <w:gridCol w:w="6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" w:name="1009"/>
            <w:bookmarkEnd w:id="3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" w:name="1010"/>
            <w:bookmarkEnd w:id="35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6" w:name="1011"/>
            <w:bookmarkEnd w:id="36"/>
            <w:r>
              <w:rPr>
                <w:sz w:val="20"/>
                <w:szCs w:val="20"/>
              </w:rPr>
              <w:t>Факт минулого року</w:t>
            </w:r>
            <w:r>
              <w:rPr>
                <w:sz w:val="20"/>
                <w:szCs w:val="20"/>
                <w:lang w:val="uk-UA"/>
              </w:rPr>
              <w:t xml:space="preserve"> тис, грн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7" w:name="1014"/>
            <w:bookmarkStart w:id="38" w:name="1012"/>
            <w:bookmarkEnd w:id="37"/>
            <w:bookmarkEnd w:id="38"/>
            <w:r>
              <w:rPr>
                <w:sz w:val="20"/>
                <w:szCs w:val="20"/>
              </w:rPr>
              <w:t>Плановий рік (усього)</w:t>
            </w:r>
            <w:r>
              <w:rPr>
                <w:sz w:val="20"/>
                <w:szCs w:val="20"/>
                <w:lang w:val="uk-UA"/>
              </w:rPr>
              <w:t xml:space="preserve"> тис, грн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" w:name="1015"/>
            <w:bookmarkEnd w:id="3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" w:name="1016"/>
            <w:bookmarkStart w:id="41" w:name="1016"/>
            <w:bookmarkEnd w:id="41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" w:name="1017"/>
            <w:bookmarkEnd w:id="42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018"/>
            <w:bookmarkEnd w:id="43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" w:name="1019"/>
            <w:bookmarkEnd w:id="44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" w:name="1020"/>
            <w:bookmarkEnd w:id="4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021"/>
            <w:bookmarkEnd w:id="46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" w:name="1022"/>
            <w:bookmarkEnd w:id="47"/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023"/>
            <w:bookmarkEnd w:id="48"/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" w:name="1026"/>
            <w:bookmarkStart w:id="50" w:name="1024"/>
            <w:bookmarkEnd w:id="49"/>
            <w:bookmarkEnd w:id="5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" w:name="1027"/>
            <w:bookmarkEnd w:id="5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8"/>
            <w:bookmarkEnd w:id="5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9"/>
            <w:bookmarkEnd w:id="5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30"/>
            <w:bookmarkEnd w:id="5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" w:name="1033"/>
            <w:bookmarkStart w:id="56" w:name="1032"/>
            <w:bookmarkStart w:id="57" w:name="1031"/>
            <w:bookmarkEnd w:id="55"/>
            <w:bookmarkEnd w:id="56"/>
            <w:bookmarkEnd w:id="57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034"/>
            <w:bookmarkEnd w:id="58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" w:name="1035"/>
            <w:bookmarkEnd w:id="59"/>
            <w:r>
              <w:rPr>
                <w:sz w:val="20"/>
                <w:szCs w:val="20"/>
                <w:lang w:val="uk-UA"/>
              </w:rPr>
              <w:t>1159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" w:name="1038"/>
            <w:bookmarkStart w:id="61" w:name="1036"/>
            <w:bookmarkEnd w:id="60"/>
            <w:bookmarkEnd w:id="61"/>
            <w:r>
              <w:rPr>
                <w:sz w:val="20"/>
                <w:szCs w:val="20"/>
                <w:lang w:val="uk-UA"/>
              </w:rPr>
              <w:t>1222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" w:name="1039"/>
            <w:bookmarkEnd w:id="62"/>
            <w:r>
              <w:rPr>
                <w:sz w:val="20"/>
                <w:szCs w:val="20"/>
                <w:lang w:val="uk-UA"/>
              </w:rPr>
              <w:t>256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3" w:name="1040"/>
            <w:bookmarkEnd w:id="63"/>
            <w:r>
              <w:rPr>
                <w:sz w:val="20"/>
                <w:szCs w:val="20"/>
                <w:lang w:val="uk-UA"/>
              </w:rPr>
              <w:t>2853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" w:name="1041"/>
            <w:bookmarkEnd w:id="64"/>
            <w:r>
              <w:rPr>
                <w:sz w:val="20"/>
                <w:szCs w:val="20"/>
                <w:lang w:val="uk-UA"/>
              </w:rPr>
              <w:t>3358,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" w:name="1042"/>
            <w:bookmarkEnd w:id="65"/>
            <w:r>
              <w:rPr>
                <w:sz w:val="20"/>
                <w:szCs w:val="20"/>
                <w:lang w:val="uk-UA"/>
              </w:rPr>
              <w:t>3434,7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6" w:name="1043"/>
            <w:bookmarkEnd w:id="66"/>
            <w:r>
              <w:rPr>
                <w:sz w:val="20"/>
                <w:szCs w:val="20"/>
                <w:lang w:val="uk-UA"/>
              </w:rPr>
              <w:t xml:space="preserve">-пільгові перевезе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надання послуг по перевезеню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8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вируч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фінансова підтримка з місцевого бюджету з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2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5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фінансова підтримка з місцевого бюджету П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4,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4,3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-фінансова підтримка з місцевого бюджету скло на автобу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інансова підтримка на запчастин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безоплатно одержа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9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4</w:t>
            </w:r>
          </w:p>
        </w:tc>
      </w:tr>
      <w:tr>
        <w:trPr>
          <w:trHeight w:val="50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7" w:name="1044"/>
            <w:bookmarkEnd w:id="67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" w:name="1045"/>
            <w:bookmarkEnd w:id="68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" w:name="1046"/>
            <w:bookmarkEnd w:id="69"/>
            <w:r>
              <w:rPr>
                <w:sz w:val="20"/>
                <w:szCs w:val="20"/>
                <w:lang w:val="uk-UA"/>
              </w:rPr>
              <w:t>10481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" w:name="1049"/>
            <w:bookmarkStart w:id="71" w:name="1047"/>
            <w:bookmarkEnd w:id="70"/>
            <w:bookmarkEnd w:id="71"/>
            <w:r>
              <w:rPr>
                <w:sz w:val="20"/>
                <w:szCs w:val="20"/>
                <w:lang w:val="uk-UA"/>
              </w:rPr>
              <w:t>1066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" w:name="1050"/>
            <w:bookmarkEnd w:id="72"/>
            <w:r>
              <w:rPr>
                <w:sz w:val="20"/>
                <w:szCs w:val="20"/>
                <w:lang w:val="uk-UA"/>
              </w:rPr>
              <w:t>239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" w:name="1051"/>
            <w:bookmarkEnd w:id="73"/>
            <w:r>
              <w:rPr>
                <w:sz w:val="20"/>
                <w:szCs w:val="20"/>
                <w:lang w:val="uk-UA"/>
              </w:rPr>
              <w:t>2680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" w:name="1052"/>
            <w:bookmarkEnd w:id="74"/>
            <w:r>
              <w:rPr>
                <w:sz w:val="20"/>
                <w:szCs w:val="20"/>
                <w:lang w:val="uk-UA"/>
              </w:rPr>
              <w:t>2889,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" w:name="1053"/>
            <w:bookmarkEnd w:id="75"/>
            <w:r>
              <w:rPr>
                <w:sz w:val="20"/>
                <w:szCs w:val="20"/>
                <w:lang w:val="uk-UA"/>
              </w:rPr>
              <w:t>2692,35</w:t>
            </w:r>
          </w:p>
        </w:tc>
      </w:tr>
      <w:tr>
        <w:trPr>
          <w:trHeight w:val="22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" w:name="1055"/>
            <w:bookmarkStart w:id="77" w:name="1054"/>
            <w:bookmarkEnd w:id="76"/>
            <w:bookmarkEnd w:id="77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" w:name="1056"/>
            <w:bookmarkEnd w:id="78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" w:name="1057"/>
            <w:bookmarkStart w:id="80" w:name="1057"/>
            <w:bookmarkEnd w:id="8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" w:name="1060"/>
            <w:bookmarkStart w:id="82" w:name="1058"/>
            <w:bookmarkStart w:id="83" w:name="1060"/>
            <w:bookmarkStart w:id="84" w:name="1058"/>
            <w:bookmarkEnd w:id="83"/>
            <w:bookmarkEnd w:id="8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" w:name="1061"/>
            <w:bookmarkEnd w:id="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" w:name="1062"/>
            <w:bookmarkEnd w:id="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" w:name="1063"/>
            <w:bookmarkEnd w:id="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" w:name="1064"/>
            <w:bookmarkEnd w:id="8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9" w:name="1066"/>
            <w:bookmarkStart w:id="90" w:name="1065"/>
            <w:bookmarkEnd w:id="89"/>
            <w:bookmarkEnd w:id="90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" w:name="1067"/>
            <w:bookmarkEnd w:id="91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" w:name="1068"/>
            <w:bookmarkEnd w:id="92"/>
            <w:r>
              <w:rPr>
                <w:sz w:val="20"/>
                <w:szCs w:val="20"/>
                <w:lang w:val="uk-UA"/>
              </w:rPr>
              <w:t>358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" w:name="1071"/>
            <w:bookmarkStart w:id="94" w:name="1069"/>
            <w:bookmarkEnd w:id="93"/>
            <w:bookmarkEnd w:id="94"/>
            <w:r>
              <w:rPr>
                <w:sz w:val="20"/>
                <w:szCs w:val="20"/>
                <w:lang w:val="uk-UA"/>
              </w:rPr>
              <w:t>423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5" w:name="1072"/>
            <w:bookmarkEnd w:id="9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0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6" w:name="1073"/>
            <w:bookmarkEnd w:id="9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000,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7" w:name="1074"/>
            <w:bookmarkEnd w:id="97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1164,3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8" w:name="1075"/>
            <w:bookmarkEnd w:id="9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164,3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9" w:name="1077"/>
            <w:bookmarkStart w:id="100" w:name="1076"/>
            <w:bookmarkEnd w:id="99"/>
            <w:bookmarkEnd w:id="100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1" w:name="1078"/>
            <w:bookmarkEnd w:id="101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" w:name="1079"/>
            <w:bookmarkStart w:id="103" w:name="1079"/>
            <w:bookmarkEnd w:id="10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" w:name="1082"/>
            <w:bookmarkStart w:id="105" w:name="1080"/>
            <w:bookmarkStart w:id="106" w:name="1082"/>
            <w:bookmarkStart w:id="107" w:name="1080"/>
            <w:bookmarkEnd w:id="106"/>
            <w:bookmarkEnd w:id="1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" w:name="1083"/>
            <w:bookmarkEnd w:id="1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" w:name="1084"/>
            <w:bookmarkEnd w:id="1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" w:name="1085"/>
            <w:bookmarkEnd w:id="1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" w:name="1086"/>
            <w:bookmarkEnd w:id="11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2" w:name="1088"/>
            <w:bookmarkStart w:id="113" w:name="1087"/>
            <w:bookmarkEnd w:id="112"/>
            <w:bookmarkEnd w:id="113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" w:name="1089"/>
            <w:bookmarkEnd w:id="114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" w:name="1090"/>
            <w:bookmarkEnd w:id="115"/>
            <w:r>
              <w:rPr>
                <w:sz w:val="20"/>
                <w:szCs w:val="20"/>
                <w:lang w:val="uk-UA"/>
              </w:rPr>
              <w:t>333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" w:name="1093"/>
            <w:bookmarkStart w:id="117" w:name="1091"/>
            <w:bookmarkEnd w:id="116"/>
            <w:bookmarkEnd w:id="117"/>
            <w:r>
              <w:rPr>
                <w:sz w:val="20"/>
                <w:szCs w:val="20"/>
                <w:lang w:val="uk-UA"/>
              </w:rPr>
              <w:t>299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8" w:name="1094"/>
            <w:bookmarkEnd w:id="11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40,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9" w:name="1095"/>
            <w:bookmarkEnd w:id="11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82,7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0" w:name="1096"/>
            <w:bookmarkEnd w:id="12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85,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1" w:name="1097"/>
            <w:bookmarkEnd w:id="121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785,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22" w:name="1098"/>
            <w:bookmarkEnd w:id="122"/>
            <w:r>
              <w:rPr>
                <w:sz w:val="20"/>
                <w:szCs w:val="20"/>
                <w:lang w:val="uk-UA"/>
              </w:rPr>
              <w:t>Витрати на запчастин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10,9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93,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30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30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тех. огля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,4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8,8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тех огляд по випус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,9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,9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,9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1,9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медогля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9,8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2,6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2,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2,6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ідатор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91,5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91,5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91.5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страх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68,7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76,8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о на автобу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й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квит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,5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ремонт автобу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66,8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о ремон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8,5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3" w:name="1099"/>
            <w:bookmarkEnd w:id="123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" w:name="1100"/>
            <w:bookmarkEnd w:id="124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" w:name="1101"/>
            <w:bookmarkEnd w:id="1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" w:name="1104"/>
            <w:bookmarkStart w:id="127" w:name="1102"/>
            <w:bookmarkStart w:id="128" w:name="1104"/>
            <w:bookmarkStart w:id="129" w:name="1102"/>
            <w:bookmarkEnd w:id="128"/>
            <w:bookmarkEnd w:id="12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" w:name="1105"/>
            <w:bookmarkEnd w:id="1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" w:name="1106"/>
            <w:bookmarkEnd w:id="1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" w:name="1107"/>
            <w:bookmarkEnd w:id="1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" w:name="1108"/>
            <w:bookmarkEnd w:id="133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82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" w:name="1110"/>
            <w:bookmarkStart w:id="135" w:name="1109"/>
            <w:bookmarkEnd w:id="134"/>
            <w:bookmarkEnd w:id="135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" w:name="1111"/>
            <w:bookmarkEnd w:id="136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" w:name="1112"/>
            <w:bookmarkEnd w:id="1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" w:name="1115"/>
            <w:bookmarkStart w:id="139" w:name="1113"/>
            <w:bookmarkStart w:id="140" w:name="1115"/>
            <w:bookmarkStart w:id="141" w:name="1113"/>
            <w:bookmarkEnd w:id="140"/>
            <w:bookmarkEnd w:id="14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" w:name="1116"/>
            <w:bookmarkEnd w:id="1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" w:name="1117"/>
            <w:bookmarkEnd w:id="143"/>
            <w:r>
              <w:rPr>
                <w:sz w:val="20"/>
                <w:szCs w:val="20"/>
              </w:rPr>
              <w:t>(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" w:name="1118"/>
            <w:bookmarkEnd w:id="144"/>
            <w:r>
              <w:rPr>
                <w:sz w:val="20"/>
                <w:szCs w:val="20"/>
              </w:rPr>
              <w:t>(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" w:name="1119"/>
            <w:bookmarkEnd w:id="145"/>
            <w:r>
              <w:rPr>
                <w:sz w:val="20"/>
                <w:szCs w:val="20"/>
              </w:rPr>
              <w:t>(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6" w:name="1121"/>
            <w:bookmarkStart w:id="147" w:name="1120"/>
            <w:bookmarkEnd w:id="146"/>
            <w:bookmarkEnd w:id="147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" w:name="1122"/>
            <w:bookmarkEnd w:id="148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9" w:name="1123"/>
            <w:bookmarkEnd w:id="14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80,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" w:name="1126"/>
            <w:bookmarkStart w:id="151" w:name="1124"/>
            <w:bookmarkEnd w:id="150"/>
            <w:bookmarkEnd w:id="151"/>
            <w:r>
              <w:rPr>
                <w:sz w:val="20"/>
                <w:szCs w:val="20"/>
                <w:lang w:val="uk-UA"/>
              </w:rPr>
              <w:t>188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" w:name="1127"/>
            <w:bookmarkEnd w:id="152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470,4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3" w:name="1128"/>
            <w:bookmarkEnd w:id="153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470,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4" w:name="1129"/>
            <w:bookmarkEnd w:id="154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470,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5" w:name="1130"/>
            <w:bookmarkEnd w:id="15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70,4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6" w:name="1132"/>
            <w:bookmarkStart w:id="157" w:name="1131"/>
            <w:bookmarkEnd w:id="156"/>
            <w:bookmarkEnd w:id="157"/>
            <w:r>
              <w:rPr>
                <w:sz w:val="20"/>
                <w:szCs w:val="20"/>
              </w:rPr>
              <w:t xml:space="preserve">Інші витра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" w:name="1133"/>
            <w:bookmarkEnd w:id="158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" w:name="1134"/>
            <w:bookmarkEnd w:id="159"/>
            <w:r>
              <w:rPr>
                <w:sz w:val="20"/>
                <w:szCs w:val="20"/>
                <w:lang w:val="uk-UA"/>
              </w:rPr>
              <w:t>455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0" w:name="1137"/>
            <w:bookmarkStart w:id="161" w:name="1135"/>
            <w:bookmarkStart w:id="162" w:name="1137"/>
            <w:bookmarkStart w:id="163" w:name="1135"/>
            <w:bookmarkEnd w:id="162"/>
            <w:bookmarkEnd w:id="16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4" w:name="1138"/>
            <w:bookmarkStart w:id="165" w:name="1138"/>
            <w:bookmarkEnd w:id="16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6" w:name="1139"/>
            <w:bookmarkStart w:id="167" w:name="1139"/>
            <w:bookmarkEnd w:id="16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8" w:name="1140"/>
            <w:bookmarkStart w:id="169" w:name="1140"/>
            <w:bookmarkEnd w:id="16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" w:name="1141"/>
            <w:bookmarkStart w:id="171" w:name="1141"/>
            <w:bookmarkEnd w:id="17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72" w:name="1143"/>
            <w:bookmarkStart w:id="173" w:name="1142"/>
            <w:bookmarkEnd w:id="172"/>
            <w:bookmarkEnd w:id="173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" w:name="1144"/>
            <w:bookmarkEnd w:id="174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" w:name="1145"/>
            <w:bookmarkStart w:id="176" w:name="1145"/>
            <w:bookmarkEnd w:id="17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" w:name="1148"/>
            <w:bookmarkStart w:id="178" w:name="1146"/>
            <w:bookmarkStart w:id="179" w:name="1148"/>
            <w:bookmarkStart w:id="180" w:name="1146"/>
            <w:bookmarkEnd w:id="179"/>
            <w:bookmarkEnd w:id="18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" w:name="1149"/>
            <w:bookmarkStart w:id="182" w:name="1149"/>
            <w:bookmarkEnd w:id="18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" w:name="1150"/>
            <w:bookmarkStart w:id="184" w:name="1150"/>
            <w:bookmarkEnd w:id="18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" w:name="1151"/>
            <w:bookmarkStart w:id="186" w:name="1151"/>
            <w:bookmarkEnd w:id="18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" w:name="1152"/>
            <w:bookmarkStart w:id="188" w:name="1152"/>
            <w:bookmarkEnd w:id="18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9" w:name="1154"/>
            <w:bookmarkStart w:id="190" w:name="1153"/>
            <w:bookmarkEnd w:id="189"/>
            <w:bookmarkEnd w:id="190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" w:name="1155"/>
            <w:bookmarkEnd w:id="191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" w:name="1156"/>
            <w:bookmarkEnd w:id="192"/>
            <w:r>
              <w:rPr>
                <w:sz w:val="20"/>
                <w:szCs w:val="20"/>
                <w:lang w:val="uk-UA"/>
              </w:rPr>
              <w:t>131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" w:name="1159"/>
            <w:bookmarkStart w:id="194" w:name="1157"/>
            <w:bookmarkEnd w:id="193"/>
            <w:bookmarkEnd w:id="194"/>
            <w:r>
              <w:rPr>
                <w:sz w:val="20"/>
                <w:szCs w:val="20"/>
                <w:lang w:val="uk-UA"/>
              </w:rPr>
              <w:t>68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" w:name="1160"/>
            <w:bookmarkEnd w:id="195"/>
            <w:r>
              <w:rPr>
                <w:sz w:val="20"/>
                <w:szCs w:val="20"/>
                <w:lang w:val="uk-UA"/>
              </w:rPr>
              <w:t>16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" w:name="1161"/>
            <w:bookmarkEnd w:id="196"/>
            <w:r>
              <w:rPr>
                <w:sz w:val="20"/>
                <w:szCs w:val="20"/>
                <w:lang w:val="uk-UA"/>
              </w:rPr>
              <w:t>17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" w:name="1162"/>
            <w:bookmarkEnd w:id="197"/>
            <w:r>
              <w:rPr>
                <w:sz w:val="20"/>
                <w:szCs w:val="20"/>
                <w:lang w:val="uk-UA"/>
              </w:rPr>
              <w:t>172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" w:name="1163"/>
            <w:bookmarkEnd w:id="198"/>
            <w:r>
              <w:rPr>
                <w:sz w:val="20"/>
                <w:szCs w:val="20"/>
                <w:lang w:val="uk-UA"/>
              </w:rPr>
              <w:t>172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" w:name="1165"/>
            <w:bookmarkStart w:id="200" w:name="1164"/>
            <w:bookmarkEnd w:id="199"/>
            <w:bookmarkEnd w:id="200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" w:name="1166"/>
            <w:bookmarkEnd w:id="201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" w:name="1167"/>
            <w:bookmarkEnd w:id="2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3" w:name="1170"/>
            <w:bookmarkStart w:id="204" w:name="1168"/>
            <w:bookmarkStart w:id="205" w:name="1170"/>
            <w:bookmarkStart w:id="206" w:name="1168"/>
            <w:bookmarkEnd w:id="205"/>
            <w:bookmarkEnd w:id="20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" w:name="1171"/>
            <w:bookmarkEnd w:id="2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" w:name="1172"/>
            <w:bookmarkEnd w:id="2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" w:name="1173"/>
            <w:bookmarkEnd w:id="2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" w:name="1174"/>
            <w:bookmarkEnd w:id="21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1" w:name="1176"/>
            <w:bookmarkStart w:id="212" w:name="1175"/>
            <w:bookmarkEnd w:id="211"/>
            <w:bookmarkEnd w:id="212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" w:name="1177"/>
            <w:bookmarkEnd w:id="213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" w:name="1178"/>
            <w:bookmarkEnd w:id="2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5" w:name="1181"/>
            <w:bookmarkStart w:id="216" w:name="1179"/>
            <w:bookmarkStart w:id="217" w:name="1181"/>
            <w:bookmarkStart w:id="218" w:name="1179"/>
            <w:bookmarkEnd w:id="217"/>
            <w:bookmarkEnd w:id="21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" w:name="1182"/>
            <w:bookmarkEnd w:id="2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" w:name="1183"/>
            <w:bookmarkEnd w:id="2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" w:name="1184"/>
            <w:bookmarkEnd w:id="2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" w:name="1185"/>
            <w:bookmarkEnd w:id="22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3" w:name="1187"/>
            <w:bookmarkStart w:id="224" w:name="1186"/>
            <w:bookmarkEnd w:id="223"/>
            <w:bookmarkEnd w:id="224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25" w:name="1188"/>
            <w:bookmarkEnd w:id="225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" w:name="1189"/>
            <w:bookmarkEnd w:id="2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7" w:name="1192"/>
            <w:bookmarkStart w:id="228" w:name="1190"/>
            <w:bookmarkStart w:id="229" w:name="1192"/>
            <w:bookmarkStart w:id="230" w:name="1190"/>
            <w:bookmarkEnd w:id="229"/>
            <w:bookmarkEnd w:id="23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" w:name="1193"/>
            <w:bookmarkEnd w:id="2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" w:name="1194"/>
            <w:bookmarkEnd w:id="2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" w:name="1195"/>
            <w:bookmarkEnd w:id="2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" w:name="1196"/>
            <w:bookmarkEnd w:id="23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5" w:name="1198"/>
            <w:bookmarkStart w:id="236" w:name="1197"/>
            <w:bookmarkEnd w:id="235"/>
            <w:bookmarkEnd w:id="236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" w:name="1199"/>
            <w:bookmarkEnd w:id="237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" w:name="1200"/>
            <w:bookmarkEnd w:id="2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9" w:name="1203"/>
            <w:bookmarkStart w:id="240" w:name="1201"/>
            <w:bookmarkStart w:id="241" w:name="1203"/>
            <w:bookmarkStart w:id="242" w:name="1201"/>
            <w:bookmarkEnd w:id="241"/>
            <w:bookmarkEnd w:id="24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" w:name="1204"/>
            <w:bookmarkEnd w:id="2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" w:name="1205"/>
            <w:bookmarkEnd w:id="2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" w:name="1206"/>
            <w:bookmarkEnd w:id="2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1207"/>
            <w:bookmarkEnd w:id="24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7" w:name="1209"/>
            <w:bookmarkStart w:id="248" w:name="1208"/>
            <w:bookmarkEnd w:id="247"/>
            <w:bookmarkEnd w:id="248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" w:name="1210"/>
            <w:bookmarkEnd w:id="249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" w:name="1211"/>
            <w:bookmarkEnd w:id="2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1" w:name="1214"/>
            <w:bookmarkStart w:id="252" w:name="1212"/>
            <w:bookmarkStart w:id="253" w:name="1214"/>
            <w:bookmarkStart w:id="254" w:name="1212"/>
            <w:bookmarkEnd w:id="253"/>
            <w:bookmarkEnd w:id="25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" w:name="1215"/>
            <w:bookmarkEnd w:id="2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6" w:name="1216"/>
            <w:bookmarkEnd w:id="2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7" w:name="1217"/>
            <w:bookmarkEnd w:id="2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" w:name="1218"/>
            <w:bookmarkEnd w:id="25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9" w:name="1220"/>
            <w:bookmarkStart w:id="260" w:name="1219"/>
            <w:bookmarkEnd w:id="259"/>
            <w:bookmarkEnd w:id="260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" w:name="1221"/>
            <w:bookmarkEnd w:id="261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" w:name="1222"/>
            <w:bookmarkEnd w:id="2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3" w:name="1225"/>
            <w:bookmarkStart w:id="264" w:name="1223"/>
            <w:bookmarkStart w:id="265" w:name="1225"/>
            <w:bookmarkStart w:id="266" w:name="1223"/>
            <w:bookmarkEnd w:id="265"/>
            <w:bookmarkEnd w:id="26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7" w:name="1226"/>
            <w:bookmarkEnd w:id="2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8" w:name="1227"/>
            <w:bookmarkEnd w:id="2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9" w:name="1228"/>
            <w:bookmarkEnd w:id="2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0" w:name="1229"/>
            <w:bookmarkEnd w:id="27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71" w:name="1231"/>
            <w:bookmarkStart w:id="272" w:name="1230"/>
            <w:bookmarkEnd w:id="271"/>
            <w:bookmarkEnd w:id="272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3" w:name="1232"/>
            <w:bookmarkEnd w:id="273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4" w:name="1233"/>
            <w:bookmarkEnd w:id="2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5" w:name="1236"/>
            <w:bookmarkStart w:id="276" w:name="1234"/>
            <w:bookmarkStart w:id="277" w:name="1236"/>
            <w:bookmarkStart w:id="278" w:name="1234"/>
            <w:bookmarkEnd w:id="277"/>
            <w:bookmarkEnd w:id="27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9" w:name="1237"/>
            <w:bookmarkEnd w:id="2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0" w:name="1238"/>
            <w:bookmarkEnd w:id="2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1" w:name="1239"/>
            <w:bookmarkEnd w:id="2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2" w:name="1240"/>
            <w:bookmarkEnd w:id="28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83" w:name="1242"/>
            <w:bookmarkStart w:id="284" w:name="1241"/>
            <w:bookmarkEnd w:id="283"/>
            <w:bookmarkEnd w:id="284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5" w:name="1243"/>
            <w:bookmarkEnd w:id="285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6" w:name="1244"/>
            <w:bookmarkEnd w:id="28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20,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7" w:name="1247"/>
            <w:bookmarkStart w:id="288" w:name="1245"/>
            <w:bookmarkEnd w:id="287"/>
            <w:bookmarkEnd w:id="288"/>
            <w:r>
              <w:rPr>
                <w:sz w:val="20"/>
                <w:szCs w:val="20"/>
                <w:lang w:val="uk-UA"/>
              </w:rPr>
              <w:t>51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9" w:name="1248"/>
            <w:bookmarkEnd w:id="28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29,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0" w:name="1249"/>
            <w:bookmarkEnd w:id="29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29,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1" w:name="1250"/>
            <w:bookmarkEnd w:id="291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129,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2" w:name="1251"/>
            <w:bookmarkEnd w:id="29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29,9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93" w:name="1253"/>
            <w:bookmarkStart w:id="294" w:name="1252"/>
            <w:bookmarkEnd w:id="293"/>
            <w:bookmarkEnd w:id="294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5" w:name="1254"/>
            <w:bookmarkEnd w:id="295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6" w:name="1255"/>
            <w:bookmarkEnd w:id="2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7" w:name="1258"/>
            <w:bookmarkStart w:id="298" w:name="1256"/>
            <w:bookmarkStart w:id="299" w:name="1258"/>
            <w:bookmarkStart w:id="300" w:name="1256"/>
            <w:bookmarkEnd w:id="299"/>
            <w:bookmarkEnd w:id="30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1" w:name="1259"/>
            <w:bookmarkEnd w:id="3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2" w:name="1260"/>
            <w:bookmarkEnd w:id="3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3" w:name="1261"/>
            <w:bookmarkEnd w:id="3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4" w:name="1262"/>
            <w:bookmarkEnd w:id="30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05" w:name="1264"/>
            <w:bookmarkStart w:id="306" w:name="1263"/>
            <w:bookmarkEnd w:id="305"/>
            <w:bookmarkEnd w:id="306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7" w:name="1265"/>
            <w:bookmarkEnd w:id="307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8" w:name="1266"/>
            <w:bookmarkEnd w:id="3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09" w:name="1269"/>
            <w:bookmarkStart w:id="310" w:name="1267"/>
            <w:bookmarkStart w:id="311" w:name="1269"/>
            <w:bookmarkStart w:id="312" w:name="1267"/>
            <w:bookmarkEnd w:id="311"/>
            <w:bookmarkEnd w:id="31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3" w:name="1270"/>
            <w:bookmarkEnd w:id="313"/>
            <w:r>
              <w:rPr>
                <w:sz w:val="20"/>
                <w:szCs w:val="20"/>
              </w:rPr>
              <w:t>(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4" w:name="1271"/>
            <w:bookmarkEnd w:id="3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5" w:name="1272"/>
            <w:bookmarkEnd w:id="315"/>
            <w:r>
              <w:rPr>
                <w:sz w:val="20"/>
                <w:szCs w:val="20"/>
              </w:rPr>
              <w:t>(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6" w:name="1273"/>
            <w:bookmarkEnd w:id="31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17" w:name="1275"/>
            <w:bookmarkStart w:id="318" w:name="1274"/>
            <w:bookmarkEnd w:id="317"/>
            <w:bookmarkEnd w:id="318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9" w:name="1276"/>
            <w:bookmarkEnd w:id="319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0" w:name="1277"/>
            <w:bookmarkEnd w:id="3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21" w:name="1280"/>
            <w:bookmarkStart w:id="322" w:name="1278"/>
            <w:bookmarkStart w:id="323" w:name="1280"/>
            <w:bookmarkStart w:id="324" w:name="1278"/>
            <w:bookmarkEnd w:id="323"/>
            <w:bookmarkEnd w:id="3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5" w:name="1281"/>
            <w:bookmarkEnd w:id="3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6" w:name="1282"/>
            <w:bookmarkEnd w:id="3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7" w:name="1283"/>
            <w:bookmarkEnd w:id="3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8" w:name="1284"/>
            <w:bookmarkEnd w:id="32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29" w:name="1286"/>
            <w:bookmarkStart w:id="330" w:name="1285"/>
            <w:bookmarkEnd w:id="329"/>
            <w:bookmarkEnd w:id="330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1" w:name="1287"/>
            <w:bookmarkEnd w:id="331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2" w:name="1288"/>
            <w:bookmarkEnd w:id="3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33" w:name="1291"/>
            <w:bookmarkStart w:id="334" w:name="1289"/>
            <w:bookmarkStart w:id="335" w:name="1291"/>
            <w:bookmarkStart w:id="336" w:name="1289"/>
            <w:bookmarkEnd w:id="335"/>
            <w:bookmarkEnd w:id="33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7" w:name="1292"/>
            <w:bookmarkEnd w:id="3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8" w:name="1293"/>
            <w:bookmarkEnd w:id="3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9" w:name="1294"/>
            <w:bookmarkEnd w:id="3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1295"/>
            <w:bookmarkEnd w:id="34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41" w:name="1297"/>
            <w:bookmarkStart w:id="342" w:name="1296"/>
            <w:bookmarkEnd w:id="341"/>
            <w:bookmarkEnd w:id="342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3" w:name="1298"/>
            <w:bookmarkEnd w:id="343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4" w:name="1299"/>
            <w:bookmarkEnd w:id="3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5" w:name="1302"/>
            <w:bookmarkStart w:id="346" w:name="1300"/>
            <w:bookmarkStart w:id="347" w:name="1302"/>
            <w:bookmarkStart w:id="348" w:name="1300"/>
            <w:bookmarkEnd w:id="347"/>
            <w:bookmarkEnd w:id="34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9" w:name="1303"/>
            <w:bookmarkEnd w:id="3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0" w:name="1304"/>
            <w:bookmarkEnd w:id="3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1" w:name="1305"/>
            <w:bookmarkEnd w:id="3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1306"/>
            <w:bookmarkEnd w:id="35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53" w:name="1308"/>
            <w:bookmarkStart w:id="354" w:name="1307"/>
            <w:bookmarkEnd w:id="353"/>
            <w:bookmarkEnd w:id="354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5" w:name="1309"/>
            <w:bookmarkEnd w:id="355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6" w:name="1310"/>
            <w:bookmarkEnd w:id="3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57" w:name="1313"/>
            <w:bookmarkStart w:id="358" w:name="1311"/>
            <w:bookmarkStart w:id="359" w:name="1313"/>
            <w:bookmarkStart w:id="360" w:name="1311"/>
            <w:bookmarkEnd w:id="359"/>
            <w:bookmarkEnd w:id="36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1314"/>
            <w:bookmarkEnd w:id="3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2" w:name="1315"/>
            <w:bookmarkEnd w:id="3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3" w:name="1316"/>
            <w:bookmarkEnd w:id="3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4" w:name="1317"/>
            <w:bookmarkEnd w:id="36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65" w:name="1319"/>
            <w:bookmarkStart w:id="366" w:name="1318"/>
            <w:bookmarkEnd w:id="365"/>
            <w:bookmarkEnd w:id="366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7" w:name="1320"/>
            <w:bookmarkEnd w:id="367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8" w:name="1321"/>
            <w:bookmarkEnd w:id="3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9" w:name="1324"/>
            <w:bookmarkStart w:id="370" w:name="1322"/>
            <w:bookmarkStart w:id="371" w:name="1324"/>
            <w:bookmarkStart w:id="372" w:name="1322"/>
            <w:bookmarkEnd w:id="371"/>
            <w:bookmarkEnd w:id="37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3" w:name="1325"/>
            <w:bookmarkEnd w:id="3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4" w:name="1326"/>
            <w:bookmarkEnd w:id="3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5" w:name="1327"/>
            <w:bookmarkEnd w:id="3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6" w:name="1328"/>
            <w:bookmarkEnd w:id="37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77" w:name="1330"/>
            <w:bookmarkStart w:id="378" w:name="1329"/>
            <w:bookmarkEnd w:id="377"/>
            <w:bookmarkEnd w:id="378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9" w:name="1331"/>
            <w:bookmarkEnd w:id="379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0" w:name="1332"/>
            <w:bookmarkEnd w:id="3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1" w:name="1335"/>
            <w:bookmarkStart w:id="382" w:name="1333"/>
            <w:bookmarkStart w:id="383" w:name="1335"/>
            <w:bookmarkStart w:id="384" w:name="1333"/>
            <w:bookmarkEnd w:id="383"/>
            <w:bookmarkEnd w:id="38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5" w:name="1336"/>
            <w:bookmarkEnd w:id="3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6" w:name="1337"/>
            <w:bookmarkEnd w:id="3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7" w:name="1338"/>
            <w:bookmarkEnd w:id="3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8" w:name="1339"/>
            <w:bookmarkEnd w:id="38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89" w:name="1341"/>
            <w:bookmarkStart w:id="390" w:name="1340"/>
            <w:bookmarkEnd w:id="389"/>
            <w:bookmarkEnd w:id="390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1" w:name="1342"/>
            <w:bookmarkEnd w:id="391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2" w:name="1343"/>
            <w:bookmarkEnd w:id="3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93" w:name="1346"/>
            <w:bookmarkStart w:id="394" w:name="1344"/>
            <w:bookmarkStart w:id="395" w:name="1346"/>
            <w:bookmarkStart w:id="396" w:name="1344"/>
            <w:bookmarkEnd w:id="395"/>
            <w:bookmarkEnd w:id="39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7" w:name="1347"/>
            <w:bookmarkEnd w:id="3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8" w:name="1348"/>
            <w:bookmarkEnd w:id="3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9" w:name="1349"/>
            <w:bookmarkEnd w:id="3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0" w:name="1350"/>
            <w:bookmarkEnd w:id="40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01" w:name="1352"/>
            <w:bookmarkStart w:id="402" w:name="1351"/>
            <w:bookmarkEnd w:id="401"/>
            <w:bookmarkEnd w:id="402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3" w:name="1353"/>
            <w:bookmarkEnd w:id="403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4" w:name="1354"/>
            <w:bookmarkEnd w:id="4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5" w:name="1357"/>
            <w:bookmarkStart w:id="406" w:name="1355"/>
            <w:bookmarkStart w:id="407" w:name="1357"/>
            <w:bookmarkStart w:id="408" w:name="1355"/>
            <w:bookmarkEnd w:id="407"/>
            <w:bookmarkEnd w:id="40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9" w:name="1358"/>
            <w:bookmarkEnd w:id="4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0" w:name="1359"/>
            <w:bookmarkEnd w:id="4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1" w:name="1360"/>
            <w:bookmarkEnd w:id="4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2" w:name="1361"/>
            <w:bookmarkEnd w:id="41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13" w:name="1363"/>
            <w:bookmarkStart w:id="414" w:name="1362"/>
            <w:bookmarkEnd w:id="413"/>
            <w:bookmarkEnd w:id="414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5" w:name="1364"/>
            <w:bookmarkEnd w:id="415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6" w:name="1365"/>
            <w:bookmarkEnd w:id="4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7" w:name="1368"/>
            <w:bookmarkStart w:id="418" w:name="1366"/>
            <w:bookmarkStart w:id="419" w:name="1368"/>
            <w:bookmarkStart w:id="420" w:name="1366"/>
            <w:bookmarkEnd w:id="419"/>
            <w:bookmarkEnd w:id="42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1" w:name="1369"/>
            <w:bookmarkEnd w:id="4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2" w:name="1370"/>
            <w:bookmarkEnd w:id="4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3" w:name="1371"/>
            <w:bookmarkEnd w:id="4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4" w:name="1372"/>
            <w:bookmarkEnd w:id="42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25" w:name="1374"/>
            <w:bookmarkStart w:id="426" w:name="1373"/>
            <w:bookmarkEnd w:id="425"/>
            <w:bookmarkEnd w:id="426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7" w:name="1375"/>
            <w:bookmarkEnd w:id="427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8" w:name="1376"/>
            <w:bookmarkEnd w:id="4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29" w:name="1379"/>
            <w:bookmarkStart w:id="430" w:name="1377"/>
            <w:bookmarkStart w:id="431" w:name="1379"/>
            <w:bookmarkStart w:id="432" w:name="1377"/>
            <w:bookmarkEnd w:id="431"/>
            <w:bookmarkEnd w:id="43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3" w:name="1380"/>
            <w:bookmarkEnd w:id="4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4" w:name="1381"/>
            <w:bookmarkEnd w:id="4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5" w:name="1382"/>
            <w:bookmarkEnd w:id="4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6" w:name="1383"/>
            <w:bookmarkEnd w:id="43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37" w:name="1385"/>
            <w:bookmarkStart w:id="438" w:name="1384"/>
            <w:bookmarkEnd w:id="437"/>
            <w:bookmarkEnd w:id="438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9" w:name="1386"/>
            <w:bookmarkEnd w:id="439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0" w:name="1387"/>
            <w:bookmarkEnd w:id="4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1" w:name="1390"/>
            <w:bookmarkStart w:id="442" w:name="1388"/>
            <w:bookmarkStart w:id="443" w:name="1390"/>
            <w:bookmarkStart w:id="444" w:name="1388"/>
            <w:bookmarkEnd w:id="443"/>
            <w:bookmarkEnd w:id="44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5" w:name="1391"/>
            <w:bookmarkEnd w:id="4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6" w:name="1392"/>
            <w:bookmarkEnd w:id="4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7" w:name="1393"/>
            <w:bookmarkEnd w:id="4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8" w:name="1394"/>
            <w:bookmarkEnd w:id="4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449" w:name="1396"/>
            <w:bookmarkStart w:id="450" w:name="1395"/>
            <w:bookmarkEnd w:id="449"/>
            <w:bookmarkEnd w:id="450"/>
            <w:r>
              <w:rPr>
                <w:sz w:val="20"/>
                <w:szCs w:val="20"/>
              </w:rPr>
              <w:t>інші адміністративні витрати (</w:t>
            </w:r>
            <w:r>
              <w:rPr>
                <w:sz w:val="20"/>
                <w:szCs w:val="20"/>
                <w:lang w:val="uk-UA"/>
              </w:rPr>
              <w:t>конц товари,послуги банку,ПД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1" w:name="1397"/>
            <w:bookmarkEnd w:id="451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52" w:name="1398"/>
            <w:bookmarkEnd w:id="452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160,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53" w:name="1401"/>
            <w:bookmarkStart w:id="454" w:name="1399"/>
            <w:bookmarkEnd w:id="453"/>
            <w:bookmarkEnd w:id="454"/>
            <w:r>
              <w:rPr>
                <w:sz w:val="20"/>
                <w:szCs w:val="20"/>
                <w:lang w:val="uk-UA"/>
              </w:rPr>
              <w:t>7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55" w:name="1402"/>
            <w:bookmarkEnd w:id="45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,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56" w:name="1403"/>
            <w:bookmarkEnd w:id="45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,7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57" w:name="1404"/>
            <w:bookmarkEnd w:id="45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,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58" w:name="1405"/>
            <w:bookmarkEnd w:id="45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,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459" w:name="1406"/>
            <w:bookmarkEnd w:id="459"/>
            <w:r>
              <w:rPr>
                <w:sz w:val="20"/>
                <w:szCs w:val="20"/>
                <w:lang w:val="uk-UA"/>
              </w:rPr>
              <w:t>-послуги бан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конц. товар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ПД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60" w:name="1407"/>
            <w:bookmarkEnd w:id="460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1" w:name="1408"/>
            <w:bookmarkEnd w:id="461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2" w:name="1409"/>
            <w:bookmarkStart w:id="463" w:name="1409"/>
            <w:bookmarkEnd w:id="46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4" w:name="1412"/>
            <w:bookmarkStart w:id="465" w:name="1410"/>
            <w:bookmarkStart w:id="466" w:name="1412"/>
            <w:bookmarkStart w:id="467" w:name="1410"/>
            <w:bookmarkEnd w:id="466"/>
            <w:bookmarkEnd w:id="46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8" w:name="1413"/>
            <w:bookmarkStart w:id="469" w:name="1413"/>
            <w:bookmarkEnd w:id="46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0" w:name="1414"/>
            <w:bookmarkStart w:id="471" w:name="1414"/>
            <w:bookmarkEnd w:id="47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2" w:name="1415"/>
            <w:bookmarkStart w:id="473" w:name="1415"/>
            <w:bookmarkEnd w:id="47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4" w:name="1416"/>
            <w:bookmarkStart w:id="475" w:name="1416"/>
            <w:bookmarkEnd w:id="47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76" w:name="1418"/>
            <w:bookmarkStart w:id="477" w:name="1417"/>
            <w:bookmarkEnd w:id="476"/>
            <w:bookmarkEnd w:id="477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8" w:name="1419"/>
            <w:bookmarkEnd w:id="478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9" w:name="1420"/>
            <w:bookmarkEnd w:id="4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0" w:name="1423"/>
            <w:bookmarkStart w:id="481" w:name="1421"/>
            <w:bookmarkStart w:id="482" w:name="1423"/>
            <w:bookmarkStart w:id="483" w:name="1421"/>
            <w:bookmarkEnd w:id="482"/>
            <w:bookmarkEnd w:id="48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4" w:name="1424"/>
            <w:bookmarkEnd w:id="4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5" w:name="1425"/>
            <w:bookmarkEnd w:id="4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6" w:name="1426"/>
            <w:bookmarkEnd w:id="4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7" w:name="1427"/>
            <w:bookmarkEnd w:id="48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88" w:name="1429"/>
            <w:bookmarkStart w:id="489" w:name="1428"/>
            <w:bookmarkEnd w:id="488"/>
            <w:bookmarkEnd w:id="489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0" w:name="1430"/>
            <w:bookmarkEnd w:id="490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1" w:name="1431"/>
            <w:bookmarkEnd w:id="4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2" w:name="1434"/>
            <w:bookmarkStart w:id="493" w:name="1432"/>
            <w:bookmarkStart w:id="494" w:name="1434"/>
            <w:bookmarkStart w:id="495" w:name="1432"/>
            <w:bookmarkEnd w:id="494"/>
            <w:bookmarkEnd w:id="49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6" w:name="1435"/>
            <w:bookmarkEnd w:id="4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7" w:name="1436"/>
            <w:bookmarkEnd w:id="4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8" w:name="1437"/>
            <w:bookmarkEnd w:id="4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9" w:name="1438"/>
            <w:bookmarkEnd w:id="49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00" w:name="1440"/>
            <w:bookmarkStart w:id="501" w:name="1439"/>
            <w:bookmarkEnd w:id="500"/>
            <w:bookmarkEnd w:id="501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2" w:name="1441"/>
            <w:bookmarkEnd w:id="502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3" w:name="1442"/>
            <w:bookmarkEnd w:id="5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4" w:name="1445"/>
            <w:bookmarkStart w:id="505" w:name="1443"/>
            <w:bookmarkStart w:id="506" w:name="1445"/>
            <w:bookmarkStart w:id="507" w:name="1443"/>
            <w:bookmarkEnd w:id="506"/>
            <w:bookmarkEnd w:id="5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8" w:name="1446"/>
            <w:bookmarkEnd w:id="5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9" w:name="1447"/>
            <w:bookmarkEnd w:id="5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0" w:name="1448"/>
            <w:bookmarkEnd w:id="5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1" w:name="1449"/>
            <w:bookmarkEnd w:id="51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12" w:name="1451"/>
            <w:bookmarkStart w:id="513" w:name="1450"/>
            <w:bookmarkEnd w:id="512"/>
            <w:bookmarkEnd w:id="513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4" w:name="1452"/>
            <w:bookmarkEnd w:id="514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5" w:name="1453"/>
            <w:bookmarkEnd w:id="5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6" w:name="1456"/>
            <w:bookmarkStart w:id="517" w:name="1454"/>
            <w:bookmarkStart w:id="518" w:name="1456"/>
            <w:bookmarkStart w:id="519" w:name="1454"/>
            <w:bookmarkEnd w:id="518"/>
            <w:bookmarkEnd w:id="51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0" w:name="1457"/>
            <w:bookmarkEnd w:id="5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1" w:name="1458"/>
            <w:bookmarkEnd w:id="5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2" w:name="1459"/>
            <w:bookmarkEnd w:id="5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3" w:name="1460"/>
            <w:bookmarkEnd w:id="52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24" w:name="1462"/>
            <w:bookmarkStart w:id="525" w:name="1461"/>
            <w:bookmarkEnd w:id="524"/>
            <w:bookmarkEnd w:id="525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6" w:name="1463"/>
            <w:bookmarkEnd w:id="526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27" w:name="1464"/>
            <w:bookmarkEnd w:id="527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18,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8" w:name="1467"/>
            <w:bookmarkStart w:id="529" w:name="1465"/>
            <w:bookmarkEnd w:id="528"/>
            <w:bookmarkEnd w:id="529"/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30" w:name="1468"/>
            <w:bookmarkEnd w:id="53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31" w:name="1469"/>
            <w:bookmarkEnd w:id="53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32" w:name="1470"/>
            <w:bookmarkEnd w:id="53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33" w:name="1471"/>
            <w:bookmarkEnd w:id="533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34" w:name="1473"/>
            <w:bookmarkStart w:id="535" w:name="1472"/>
            <w:bookmarkEnd w:id="534"/>
            <w:bookmarkEnd w:id="535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6" w:name="1474"/>
            <w:bookmarkEnd w:id="536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7" w:name="1475"/>
            <w:bookmarkEnd w:id="5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8" w:name="1478"/>
            <w:bookmarkStart w:id="539" w:name="1476"/>
            <w:bookmarkStart w:id="540" w:name="1478"/>
            <w:bookmarkStart w:id="541" w:name="1476"/>
            <w:bookmarkEnd w:id="540"/>
            <w:bookmarkEnd w:id="54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2" w:name="1479"/>
            <w:bookmarkEnd w:id="5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3" w:name="1480"/>
            <w:bookmarkEnd w:id="5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4" w:name="1481"/>
            <w:bookmarkEnd w:id="5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5" w:name="1482"/>
            <w:bookmarkEnd w:id="54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46" w:name="1484"/>
            <w:bookmarkStart w:id="547" w:name="1483"/>
            <w:bookmarkEnd w:id="546"/>
            <w:bookmarkEnd w:id="547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8" w:name="1485"/>
            <w:bookmarkEnd w:id="548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9" w:name="1486"/>
            <w:bookmarkEnd w:id="5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0" w:name="1489"/>
            <w:bookmarkStart w:id="551" w:name="1487"/>
            <w:bookmarkStart w:id="552" w:name="1489"/>
            <w:bookmarkStart w:id="553" w:name="1487"/>
            <w:bookmarkEnd w:id="552"/>
            <w:bookmarkEnd w:id="55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4" w:name="1490"/>
            <w:bookmarkEnd w:id="5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5" w:name="1491"/>
            <w:bookmarkEnd w:id="5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6" w:name="1492"/>
            <w:bookmarkEnd w:id="5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7" w:name="1493"/>
            <w:bookmarkEnd w:id="55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8" w:name="1495"/>
            <w:bookmarkStart w:id="559" w:name="1494"/>
            <w:bookmarkEnd w:id="558"/>
            <w:bookmarkEnd w:id="559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0" w:name="1496"/>
            <w:bookmarkEnd w:id="560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1" w:name="1497"/>
            <w:bookmarkStart w:id="562" w:name="1497"/>
            <w:bookmarkEnd w:id="56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3" w:name="1500"/>
            <w:bookmarkStart w:id="564" w:name="1498"/>
            <w:bookmarkStart w:id="565" w:name="1500"/>
            <w:bookmarkStart w:id="566" w:name="1498"/>
            <w:bookmarkEnd w:id="565"/>
            <w:bookmarkEnd w:id="56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7" w:name="1501"/>
            <w:bookmarkStart w:id="568" w:name="1501"/>
            <w:bookmarkEnd w:id="56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9" w:name="1502"/>
            <w:bookmarkStart w:id="570" w:name="1502"/>
            <w:bookmarkEnd w:id="57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1" w:name="1503"/>
            <w:bookmarkStart w:id="572" w:name="1503"/>
            <w:bookmarkEnd w:id="57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3" w:name="1504"/>
            <w:bookmarkStart w:id="574" w:name="1504"/>
            <w:bookmarkEnd w:id="57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75" w:name="1506"/>
            <w:bookmarkStart w:id="576" w:name="1505"/>
            <w:bookmarkEnd w:id="575"/>
            <w:bookmarkEnd w:id="576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77" w:name="1507"/>
            <w:bookmarkEnd w:id="577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8" w:name="1508"/>
            <w:bookmarkStart w:id="579" w:name="1508"/>
            <w:bookmarkEnd w:id="57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0" w:name="1511"/>
            <w:bookmarkStart w:id="581" w:name="1509"/>
            <w:bookmarkStart w:id="582" w:name="1511"/>
            <w:bookmarkStart w:id="583" w:name="1509"/>
            <w:bookmarkEnd w:id="582"/>
            <w:bookmarkEnd w:id="58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4" w:name="1512"/>
            <w:bookmarkStart w:id="585" w:name="1512"/>
            <w:bookmarkEnd w:id="58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6" w:name="1513"/>
            <w:bookmarkStart w:id="587" w:name="1513"/>
            <w:bookmarkEnd w:id="58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8" w:name="1514"/>
            <w:bookmarkStart w:id="589" w:name="1514"/>
            <w:bookmarkEnd w:id="58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0" w:name="1515"/>
            <w:bookmarkStart w:id="591" w:name="1515"/>
            <w:bookmarkEnd w:id="59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92" w:name="1517"/>
            <w:bookmarkStart w:id="593" w:name="1516"/>
            <w:bookmarkEnd w:id="592"/>
            <w:bookmarkEnd w:id="593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94" w:name="1518"/>
            <w:bookmarkEnd w:id="594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5" w:name="1519"/>
            <w:bookmarkStart w:id="596" w:name="1519"/>
            <w:bookmarkEnd w:id="59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7" w:name="1522"/>
            <w:bookmarkStart w:id="598" w:name="1520"/>
            <w:bookmarkStart w:id="599" w:name="1522"/>
            <w:bookmarkStart w:id="600" w:name="1520"/>
            <w:bookmarkEnd w:id="599"/>
            <w:bookmarkEnd w:id="60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1" w:name="1523"/>
            <w:bookmarkStart w:id="602" w:name="1523"/>
            <w:bookmarkEnd w:id="60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3" w:name="1524"/>
            <w:bookmarkStart w:id="604" w:name="1524"/>
            <w:bookmarkEnd w:id="60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5" w:name="1525"/>
            <w:bookmarkStart w:id="606" w:name="1525"/>
            <w:bookmarkEnd w:id="60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7" w:name="1526"/>
            <w:bookmarkStart w:id="608" w:name="1526"/>
            <w:bookmarkEnd w:id="60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09" w:name="1528"/>
            <w:bookmarkStart w:id="610" w:name="1527"/>
            <w:bookmarkEnd w:id="609"/>
            <w:bookmarkEnd w:id="610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1" w:name="1529"/>
            <w:bookmarkEnd w:id="611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2" w:name="1530"/>
            <w:bookmarkStart w:id="613" w:name="1530"/>
            <w:bookmarkEnd w:id="61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4" w:name="1533"/>
            <w:bookmarkStart w:id="615" w:name="1531"/>
            <w:bookmarkStart w:id="616" w:name="1533"/>
            <w:bookmarkStart w:id="617" w:name="1531"/>
            <w:bookmarkEnd w:id="616"/>
            <w:bookmarkEnd w:id="61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8" w:name="1534"/>
            <w:bookmarkStart w:id="619" w:name="1534"/>
            <w:bookmarkEnd w:id="61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0" w:name="1535"/>
            <w:bookmarkStart w:id="621" w:name="1535"/>
            <w:bookmarkEnd w:id="62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2" w:name="1536"/>
            <w:bookmarkStart w:id="623" w:name="1536"/>
            <w:bookmarkEnd w:id="62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4" w:name="1537"/>
            <w:bookmarkStart w:id="625" w:name="1537"/>
            <w:bookmarkEnd w:id="62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26" w:name="1539"/>
            <w:bookmarkStart w:id="627" w:name="1538"/>
            <w:bookmarkEnd w:id="626"/>
            <w:bookmarkEnd w:id="627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8" w:name="1540"/>
            <w:bookmarkEnd w:id="628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9" w:name="1541"/>
            <w:bookmarkStart w:id="630" w:name="1541"/>
            <w:bookmarkEnd w:id="63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1" w:name="1544"/>
            <w:bookmarkStart w:id="632" w:name="1542"/>
            <w:bookmarkStart w:id="633" w:name="1544"/>
            <w:bookmarkStart w:id="634" w:name="1542"/>
            <w:bookmarkEnd w:id="633"/>
            <w:bookmarkEnd w:id="63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5" w:name="1545"/>
            <w:bookmarkStart w:id="636" w:name="1545"/>
            <w:bookmarkEnd w:id="63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7" w:name="1546"/>
            <w:bookmarkStart w:id="638" w:name="1546"/>
            <w:bookmarkEnd w:id="63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9" w:name="1547"/>
            <w:bookmarkStart w:id="640" w:name="1547"/>
            <w:bookmarkEnd w:id="64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1" w:name="1548"/>
            <w:bookmarkStart w:id="642" w:name="1548"/>
            <w:bookmarkEnd w:id="64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43" w:name="1550"/>
            <w:bookmarkStart w:id="644" w:name="1549"/>
            <w:bookmarkEnd w:id="643"/>
            <w:bookmarkEnd w:id="644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5" w:name="1551"/>
            <w:bookmarkEnd w:id="645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6" w:name="1552"/>
            <w:bookmarkStart w:id="647" w:name="1552"/>
            <w:bookmarkEnd w:id="64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8" w:name="1555"/>
            <w:bookmarkStart w:id="649" w:name="1553"/>
            <w:bookmarkStart w:id="650" w:name="1555"/>
            <w:bookmarkStart w:id="651" w:name="1553"/>
            <w:bookmarkEnd w:id="650"/>
            <w:bookmarkEnd w:id="6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2" w:name="1556"/>
            <w:bookmarkStart w:id="653" w:name="1556"/>
            <w:bookmarkEnd w:id="65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4" w:name="1557"/>
            <w:bookmarkStart w:id="655" w:name="1557"/>
            <w:bookmarkEnd w:id="65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6" w:name="1558"/>
            <w:bookmarkStart w:id="657" w:name="1558"/>
            <w:bookmarkEnd w:id="65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8" w:name="1559"/>
            <w:bookmarkStart w:id="659" w:name="1559"/>
            <w:bookmarkEnd w:id="65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60" w:name="1561"/>
            <w:bookmarkStart w:id="661" w:name="1560"/>
            <w:bookmarkEnd w:id="660"/>
            <w:bookmarkEnd w:id="661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2" w:name="1562"/>
            <w:bookmarkEnd w:id="662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3" w:name="1563"/>
            <w:bookmarkStart w:id="664" w:name="1563"/>
            <w:bookmarkEnd w:id="66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5" w:name="1566"/>
            <w:bookmarkStart w:id="666" w:name="1564"/>
            <w:bookmarkStart w:id="667" w:name="1566"/>
            <w:bookmarkStart w:id="668" w:name="1564"/>
            <w:bookmarkEnd w:id="667"/>
            <w:bookmarkEnd w:id="66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9" w:name="1567"/>
            <w:bookmarkStart w:id="670" w:name="1567"/>
            <w:bookmarkEnd w:id="67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1" w:name="1568"/>
            <w:bookmarkStart w:id="672" w:name="1568"/>
            <w:bookmarkEnd w:id="67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3" w:name="1569"/>
            <w:bookmarkStart w:id="674" w:name="1569"/>
            <w:bookmarkEnd w:id="67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5" w:name="1570"/>
            <w:bookmarkStart w:id="676" w:name="1570"/>
            <w:bookmarkEnd w:id="67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77" w:name="1572"/>
            <w:bookmarkStart w:id="678" w:name="1571"/>
            <w:bookmarkEnd w:id="677"/>
            <w:bookmarkEnd w:id="678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9" w:name="1573"/>
            <w:bookmarkEnd w:id="679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0" w:name="1574"/>
            <w:bookmarkStart w:id="681" w:name="1574"/>
            <w:bookmarkEnd w:id="68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2" w:name="1577"/>
            <w:bookmarkStart w:id="683" w:name="1575"/>
            <w:bookmarkStart w:id="684" w:name="1577"/>
            <w:bookmarkStart w:id="685" w:name="1575"/>
            <w:bookmarkEnd w:id="684"/>
            <w:bookmarkEnd w:id="68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6" w:name="1578"/>
            <w:bookmarkStart w:id="687" w:name="1578"/>
            <w:bookmarkEnd w:id="68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8" w:name="1579"/>
            <w:bookmarkStart w:id="689" w:name="1579"/>
            <w:bookmarkEnd w:id="68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0" w:name="1580"/>
            <w:bookmarkStart w:id="691" w:name="1580"/>
            <w:bookmarkEnd w:id="69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2" w:name="1581"/>
            <w:bookmarkStart w:id="693" w:name="1581"/>
            <w:bookmarkEnd w:id="69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94" w:name="1583"/>
            <w:bookmarkStart w:id="695" w:name="1582"/>
            <w:bookmarkEnd w:id="694"/>
            <w:bookmarkEnd w:id="695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6" w:name="1584"/>
            <w:bookmarkEnd w:id="696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7" w:name="1585"/>
            <w:bookmarkStart w:id="698" w:name="1585"/>
            <w:bookmarkEnd w:id="69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9" w:name="1588"/>
            <w:bookmarkStart w:id="700" w:name="1586"/>
            <w:bookmarkStart w:id="701" w:name="1588"/>
            <w:bookmarkStart w:id="702" w:name="1586"/>
            <w:bookmarkEnd w:id="701"/>
            <w:bookmarkEnd w:id="70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3" w:name="1589"/>
            <w:bookmarkStart w:id="704" w:name="1589"/>
            <w:bookmarkEnd w:id="70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5" w:name="1590"/>
            <w:bookmarkStart w:id="706" w:name="1590"/>
            <w:bookmarkEnd w:id="70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7" w:name="1591"/>
            <w:bookmarkStart w:id="708" w:name="1591"/>
            <w:bookmarkEnd w:id="70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9" w:name="1592"/>
            <w:bookmarkStart w:id="710" w:name="1592"/>
            <w:bookmarkEnd w:id="71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11" w:name="1594"/>
            <w:bookmarkStart w:id="712" w:name="1593"/>
            <w:bookmarkEnd w:id="711"/>
            <w:bookmarkEnd w:id="712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3" w:name="1595"/>
            <w:bookmarkEnd w:id="713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14" w:name="1596"/>
            <w:bookmarkEnd w:id="7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5" w:name="1599"/>
            <w:bookmarkStart w:id="716" w:name="1597"/>
            <w:bookmarkStart w:id="717" w:name="1599"/>
            <w:bookmarkStart w:id="718" w:name="1597"/>
            <w:bookmarkEnd w:id="717"/>
            <w:bookmarkEnd w:id="71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9" w:name="1600"/>
            <w:bookmarkEnd w:id="7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0" w:name="1601"/>
            <w:bookmarkEnd w:id="7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1" w:name="1602"/>
            <w:bookmarkEnd w:id="7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2" w:name="1603"/>
            <w:bookmarkEnd w:id="72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23" w:name="1605"/>
            <w:bookmarkStart w:id="724" w:name="1604"/>
            <w:bookmarkEnd w:id="723"/>
            <w:bookmarkEnd w:id="724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5" w:name="1606"/>
            <w:bookmarkEnd w:id="725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6" w:name="1607"/>
            <w:bookmarkEnd w:id="7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7" w:name="1610"/>
            <w:bookmarkStart w:id="728" w:name="1608"/>
            <w:bookmarkStart w:id="729" w:name="1610"/>
            <w:bookmarkStart w:id="730" w:name="1608"/>
            <w:bookmarkEnd w:id="729"/>
            <w:bookmarkEnd w:id="73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1" w:name="1611"/>
            <w:bookmarkEnd w:id="7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2" w:name="1612"/>
            <w:bookmarkEnd w:id="7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3" w:name="1613"/>
            <w:bookmarkEnd w:id="7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4" w:name="1614"/>
            <w:bookmarkEnd w:id="73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35" w:name="1616"/>
            <w:bookmarkStart w:id="736" w:name="1615"/>
            <w:bookmarkEnd w:id="735"/>
            <w:bookmarkEnd w:id="736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7" w:name="1617"/>
            <w:bookmarkEnd w:id="737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8" w:name="1618"/>
            <w:bookmarkStart w:id="739" w:name="1618"/>
            <w:bookmarkEnd w:id="73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0" w:name="1621"/>
            <w:bookmarkStart w:id="741" w:name="1619"/>
            <w:bookmarkStart w:id="742" w:name="1621"/>
            <w:bookmarkStart w:id="743" w:name="1619"/>
            <w:bookmarkEnd w:id="742"/>
            <w:bookmarkEnd w:id="74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4" w:name="1622"/>
            <w:bookmarkStart w:id="745" w:name="1622"/>
            <w:bookmarkEnd w:id="74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6" w:name="1623"/>
            <w:bookmarkStart w:id="747" w:name="1623"/>
            <w:bookmarkEnd w:id="74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8" w:name="1624"/>
            <w:bookmarkStart w:id="749" w:name="1624"/>
            <w:bookmarkEnd w:id="74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0" w:name="1625"/>
            <w:bookmarkStart w:id="751" w:name="1625"/>
            <w:bookmarkEnd w:id="75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52" w:name="1627"/>
            <w:bookmarkStart w:id="753" w:name="1626"/>
            <w:bookmarkEnd w:id="752"/>
            <w:bookmarkEnd w:id="753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4" w:name="1628"/>
            <w:bookmarkEnd w:id="754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5" w:name="1629"/>
            <w:bookmarkEnd w:id="7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6" w:name="1632"/>
            <w:bookmarkStart w:id="757" w:name="1630"/>
            <w:bookmarkStart w:id="758" w:name="1632"/>
            <w:bookmarkStart w:id="759" w:name="1630"/>
            <w:bookmarkEnd w:id="758"/>
            <w:bookmarkEnd w:id="75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0" w:name="1633"/>
            <w:bookmarkEnd w:id="7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1" w:name="1634"/>
            <w:bookmarkEnd w:id="7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2" w:name="1635"/>
            <w:bookmarkEnd w:id="7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3" w:name="1636"/>
            <w:bookmarkEnd w:id="76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4" w:name="1638"/>
            <w:bookmarkStart w:id="765" w:name="1637"/>
            <w:bookmarkEnd w:id="764"/>
            <w:bookmarkEnd w:id="765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6" w:name="1639"/>
            <w:bookmarkEnd w:id="766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67" w:name="1640"/>
            <w:bookmarkEnd w:id="7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8" w:name="1643"/>
            <w:bookmarkStart w:id="769" w:name="1641"/>
            <w:bookmarkStart w:id="770" w:name="1643"/>
            <w:bookmarkStart w:id="771" w:name="1641"/>
            <w:bookmarkEnd w:id="770"/>
            <w:bookmarkEnd w:id="77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2" w:name="1644"/>
            <w:bookmarkEnd w:id="7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3" w:name="1645"/>
            <w:bookmarkEnd w:id="7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4" w:name="1646"/>
            <w:bookmarkEnd w:id="7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5" w:name="1647"/>
            <w:bookmarkEnd w:id="77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76" w:name="1649"/>
            <w:bookmarkStart w:id="777" w:name="1648"/>
            <w:bookmarkEnd w:id="776"/>
            <w:bookmarkEnd w:id="777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8" w:name="1650"/>
            <w:bookmarkEnd w:id="778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9" w:name="1651"/>
            <w:bookmarkEnd w:id="7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0" w:name="1654"/>
            <w:bookmarkStart w:id="781" w:name="1652"/>
            <w:bookmarkStart w:id="782" w:name="1654"/>
            <w:bookmarkStart w:id="783" w:name="1652"/>
            <w:bookmarkEnd w:id="782"/>
            <w:bookmarkEnd w:id="78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4" w:name="1655"/>
            <w:bookmarkEnd w:id="7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5" w:name="1656"/>
            <w:bookmarkEnd w:id="7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6" w:name="1657"/>
            <w:bookmarkEnd w:id="7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7" w:name="1658"/>
            <w:bookmarkEnd w:id="78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88" w:name="1660"/>
            <w:bookmarkStart w:id="789" w:name="1659"/>
            <w:bookmarkEnd w:id="788"/>
            <w:bookmarkEnd w:id="789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0" w:name="1661"/>
            <w:bookmarkEnd w:id="790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1" w:name="1662"/>
            <w:bookmarkEnd w:id="7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2" w:name="1665"/>
            <w:bookmarkStart w:id="793" w:name="1663"/>
            <w:bookmarkStart w:id="794" w:name="1665"/>
            <w:bookmarkStart w:id="795" w:name="1663"/>
            <w:bookmarkEnd w:id="794"/>
            <w:bookmarkEnd w:id="79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6" w:name="1666"/>
            <w:bookmarkEnd w:id="7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7" w:name="1667"/>
            <w:bookmarkEnd w:id="7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8" w:name="1668"/>
            <w:bookmarkEnd w:id="7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9" w:name="1669"/>
            <w:bookmarkEnd w:id="79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00" w:name="1671"/>
            <w:bookmarkStart w:id="801" w:name="1670"/>
            <w:bookmarkEnd w:id="800"/>
            <w:bookmarkEnd w:id="801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2" w:name="1672"/>
            <w:bookmarkEnd w:id="802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3" w:name="1673"/>
            <w:bookmarkStart w:id="804" w:name="1673"/>
            <w:bookmarkEnd w:id="80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5" w:name="1676"/>
            <w:bookmarkStart w:id="806" w:name="1674"/>
            <w:bookmarkStart w:id="807" w:name="1676"/>
            <w:bookmarkStart w:id="808" w:name="1674"/>
            <w:bookmarkEnd w:id="807"/>
            <w:bookmarkEnd w:id="80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9" w:name="1677"/>
            <w:bookmarkStart w:id="810" w:name="1677"/>
            <w:bookmarkEnd w:id="81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1" w:name="1678"/>
            <w:bookmarkStart w:id="812" w:name="1678"/>
            <w:bookmarkEnd w:id="81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3" w:name="1679"/>
            <w:bookmarkStart w:id="814" w:name="1679"/>
            <w:bookmarkEnd w:id="81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5" w:name="1680"/>
            <w:bookmarkStart w:id="816" w:name="1680"/>
            <w:bookmarkEnd w:id="81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17" w:name="1682"/>
            <w:bookmarkStart w:id="818" w:name="1681"/>
            <w:bookmarkEnd w:id="817"/>
            <w:bookmarkEnd w:id="818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9" w:name="1683"/>
            <w:bookmarkEnd w:id="819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0" w:name="1684"/>
            <w:bookmarkStart w:id="821" w:name="1684"/>
            <w:bookmarkEnd w:id="82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2" w:name="1687"/>
            <w:bookmarkStart w:id="823" w:name="1685"/>
            <w:bookmarkStart w:id="824" w:name="1687"/>
            <w:bookmarkStart w:id="825" w:name="1685"/>
            <w:bookmarkEnd w:id="824"/>
            <w:bookmarkEnd w:id="82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6" w:name="1688"/>
            <w:bookmarkStart w:id="827" w:name="1688"/>
            <w:bookmarkEnd w:id="82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8" w:name="1689"/>
            <w:bookmarkStart w:id="829" w:name="1689"/>
            <w:bookmarkEnd w:id="82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0" w:name="1690"/>
            <w:bookmarkStart w:id="831" w:name="1690"/>
            <w:bookmarkEnd w:id="83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2" w:name="1691"/>
            <w:bookmarkStart w:id="833" w:name="1691"/>
            <w:bookmarkEnd w:id="83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34" w:name="1693"/>
            <w:bookmarkStart w:id="835" w:name="1692"/>
            <w:bookmarkEnd w:id="834"/>
            <w:bookmarkEnd w:id="835"/>
            <w:r>
              <w:rPr>
                <w:sz w:val="20"/>
                <w:szCs w:val="20"/>
              </w:rPr>
              <w:t>інш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6" w:name="1694"/>
            <w:bookmarkEnd w:id="836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7" w:name="1695"/>
            <w:bookmarkStart w:id="838" w:name="1695"/>
            <w:bookmarkEnd w:id="83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9" w:name="1698"/>
            <w:bookmarkStart w:id="840" w:name="1696"/>
            <w:bookmarkStart w:id="841" w:name="1698"/>
            <w:bookmarkStart w:id="842" w:name="1696"/>
            <w:bookmarkEnd w:id="841"/>
            <w:bookmarkEnd w:id="84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3" w:name="1699"/>
            <w:bookmarkStart w:id="844" w:name="1699"/>
            <w:bookmarkEnd w:id="84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5" w:name="1700"/>
            <w:bookmarkStart w:id="846" w:name="1700"/>
            <w:bookmarkEnd w:id="84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7" w:name="1701"/>
            <w:bookmarkStart w:id="848" w:name="1701"/>
            <w:bookmarkEnd w:id="84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9" w:name="1702"/>
            <w:bookmarkStart w:id="850" w:name="1702"/>
            <w:bookmarkEnd w:id="85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51" w:name="1704"/>
            <w:bookmarkStart w:id="852" w:name="1703"/>
            <w:bookmarkEnd w:id="851"/>
            <w:bookmarkEnd w:id="852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3" w:name="1705"/>
            <w:bookmarkEnd w:id="853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4" w:name="1706"/>
            <w:bookmarkStart w:id="855" w:name="1706"/>
            <w:bookmarkEnd w:id="85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6" w:name="1709"/>
            <w:bookmarkStart w:id="857" w:name="1707"/>
            <w:bookmarkStart w:id="858" w:name="1709"/>
            <w:bookmarkStart w:id="859" w:name="1707"/>
            <w:bookmarkEnd w:id="858"/>
            <w:bookmarkEnd w:id="85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0" w:name="1710"/>
            <w:bookmarkStart w:id="861" w:name="1710"/>
            <w:bookmarkEnd w:id="86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2" w:name="1711"/>
            <w:bookmarkStart w:id="863" w:name="1711"/>
            <w:bookmarkEnd w:id="86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4" w:name="1712"/>
            <w:bookmarkStart w:id="865" w:name="1712"/>
            <w:bookmarkEnd w:id="86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6" w:name="1713"/>
            <w:bookmarkStart w:id="867" w:name="1713"/>
            <w:bookmarkEnd w:id="86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68" w:name="1715"/>
            <w:bookmarkStart w:id="869" w:name="1714"/>
            <w:bookmarkEnd w:id="868"/>
            <w:bookmarkEnd w:id="86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0" w:name="1716"/>
            <w:bookmarkEnd w:id="870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1" w:name="1717"/>
            <w:bookmarkEnd w:id="8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2" w:name="1720"/>
            <w:bookmarkStart w:id="873" w:name="1718"/>
            <w:bookmarkStart w:id="874" w:name="1720"/>
            <w:bookmarkStart w:id="875" w:name="1718"/>
            <w:bookmarkEnd w:id="874"/>
            <w:bookmarkEnd w:id="8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6" w:name="1721"/>
            <w:bookmarkEnd w:id="8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7" w:name="1722"/>
            <w:bookmarkEnd w:id="8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8" w:name="1723"/>
            <w:bookmarkEnd w:id="8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9" w:name="1724"/>
            <w:bookmarkEnd w:id="879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80" w:name="1726"/>
            <w:bookmarkStart w:id="881" w:name="1725"/>
            <w:bookmarkEnd w:id="880"/>
            <w:bookmarkEnd w:id="881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2" w:name="1727"/>
            <w:bookmarkEnd w:id="882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3" w:name="1728"/>
            <w:bookmarkEnd w:id="8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84" w:name="1731"/>
            <w:bookmarkStart w:id="885" w:name="1729"/>
            <w:bookmarkStart w:id="886" w:name="1731"/>
            <w:bookmarkStart w:id="887" w:name="1729"/>
            <w:bookmarkEnd w:id="886"/>
            <w:bookmarkEnd w:id="88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8" w:name="1732"/>
            <w:bookmarkEnd w:id="8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9" w:name="1733"/>
            <w:bookmarkEnd w:id="8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0" w:name="1734"/>
            <w:bookmarkEnd w:id="8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1" w:name="1735"/>
            <w:bookmarkEnd w:id="89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92" w:name="1737"/>
            <w:bookmarkStart w:id="893" w:name="1736"/>
            <w:bookmarkEnd w:id="892"/>
            <w:bookmarkEnd w:id="893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4" w:name="1738"/>
            <w:bookmarkEnd w:id="894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5" w:name="1739"/>
            <w:bookmarkStart w:id="896" w:name="1739"/>
            <w:bookmarkEnd w:id="89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7" w:name="1742"/>
            <w:bookmarkStart w:id="898" w:name="1740"/>
            <w:bookmarkStart w:id="899" w:name="1742"/>
            <w:bookmarkStart w:id="900" w:name="1740"/>
            <w:bookmarkEnd w:id="899"/>
            <w:bookmarkEnd w:id="90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1" w:name="1743"/>
            <w:bookmarkStart w:id="902" w:name="1743"/>
            <w:bookmarkEnd w:id="90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3" w:name="1744"/>
            <w:bookmarkStart w:id="904" w:name="1744"/>
            <w:bookmarkEnd w:id="90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5" w:name="1745"/>
            <w:bookmarkStart w:id="906" w:name="1745"/>
            <w:bookmarkEnd w:id="90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7" w:name="1746"/>
            <w:bookmarkStart w:id="908" w:name="1746"/>
            <w:bookmarkEnd w:id="90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09" w:name="1748"/>
            <w:bookmarkStart w:id="910" w:name="1747"/>
            <w:bookmarkEnd w:id="909"/>
            <w:bookmarkEnd w:id="910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1" w:name="1749"/>
            <w:bookmarkEnd w:id="911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2" w:name="1750"/>
            <w:bookmarkEnd w:id="9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3" w:name="1753"/>
            <w:bookmarkStart w:id="914" w:name="1751"/>
            <w:bookmarkStart w:id="915" w:name="1753"/>
            <w:bookmarkStart w:id="916" w:name="1751"/>
            <w:bookmarkEnd w:id="915"/>
            <w:bookmarkEnd w:id="91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7" w:name="1754"/>
            <w:bookmarkEnd w:id="9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8" w:name="1755"/>
            <w:bookmarkEnd w:id="9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9" w:name="1756"/>
            <w:bookmarkEnd w:id="9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0" w:name="1757"/>
            <w:bookmarkEnd w:id="92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21" w:name="1759"/>
            <w:bookmarkStart w:id="922" w:name="1758"/>
            <w:bookmarkEnd w:id="921"/>
            <w:bookmarkEnd w:id="922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3" w:name="1760"/>
            <w:bookmarkEnd w:id="923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4" w:name="1761"/>
            <w:bookmarkEnd w:id="9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25" w:name="1764"/>
            <w:bookmarkStart w:id="926" w:name="1762"/>
            <w:bookmarkStart w:id="927" w:name="1764"/>
            <w:bookmarkStart w:id="928" w:name="1762"/>
            <w:bookmarkEnd w:id="927"/>
            <w:bookmarkEnd w:id="92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9" w:name="1765"/>
            <w:bookmarkEnd w:id="9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0" w:name="1766"/>
            <w:bookmarkEnd w:id="9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1" w:name="1767"/>
            <w:bookmarkEnd w:id="9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2" w:name="1768"/>
            <w:bookmarkEnd w:id="93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33" w:name="1770"/>
            <w:bookmarkStart w:id="934" w:name="1769"/>
            <w:bookmarkEnd w:id="933"/>
            <w:bookmarkEnd w:id="934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5" w:name="1771"/>
            <w:bookmarkEnd w:id="935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6" w:name="1772"/>
            <w:bookmarkEnd w:id="9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7" w:name="1775"/>
            <w:bookmarkStart w:id="938" w:name="1773"/>
            <w:bookmarkStart w:id="939" w:name="1775"/>
            <w:bookmarkStart w:id="940" w:name="1773"/>
            <w:bookmarkEnd w:id="939"/>
            <w:bookmarkEnd w:id="94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1" w:name="1776"/>
            <w:bookmarkEnd w:id="9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2" w:name="1777"/>
            <w:bookmarkEnd w:id="9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3" w:name="1778"/>
            <w:bookmarkEnd w:id="9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4" w:name="1779"/>
            <w:bookmarkEnd w:id="94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45" w:name="1781"/>
            <w:bookmarkStart w:id="946" w:name="1780"/>
            <w:bookmarkEnd w:id="945"/>
            <w:bookmarkEnd w:id="946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7" w:name="1782"/>
            <w:bookmarkEnd w:id="947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8" w:name="1783"/>
            <w:bookmarkEnd w:id="9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9" w:name="1786"/>
            <w:bookmarkStart w:id="950" w:name="1784"/>
            <w:bookmarkStart w:id="951" w:name="1786"/>
            <w:bookmarkStart w:id="952" w:name="1784"/>
            <w:bookmarkEnd w:id="951"/>
            <w:bookmarkEnd w:id="95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3" w:name="1787"/>
            <w:bookmarkEnd w:id="9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4" w:name="1788"/>
            <w:bookmarkEnd w:id="9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5" w:name="1789"/>
            <w:bookmarkEnd w:id="9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6" w:name="1790"/>
            <w:bookmarkEnd w:id="95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57" w:name="1792"/>
            <w:bookmarkStart w:id="958" w:name="1791"/>
            <w:bookmarkEnd w:id="957"/>
            <w:bookmarkEnd w:id="958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9" w:name="1793"/>
            <w:bookmarkEnd w:id="959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0" w:name="1794"/>
            <w:bookmarkStart w:id="961" w:name="1794"/>
            <w:bookmarkEnd w:id="96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2" w:name="1797"/>
            <w:bookmarkStart w:id="963" w:name="1795"/>
            <w:bookmarkStart w:id="964" w:name="1797"/>
            <w:bookmarkStart w:id="965" w:name="1795"/>
            <w:bookmarkEnd w:id="964"/>
            <w:bookmarkEnd w:id="96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6" w:name="1798"/>
            <w:bookmarkStart w:id="967" w:name="1798"/>
            <w:bookmarkEnd w:id="96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8" w:name="1799"/>
            <w:bookmarkStart w:id="969" w:name="1799"/>
            <w:bookmarkEnd w:id="96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0" w:name="1800"/>
            <w:bookmarkStart w:id="971" w:name="1800"/>
            <w:bookmarkEnd w:id="97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2" w:name="1801"/>
            <w:bookmarkStart w:id="973" w:name="1801"/>
            <w:bookmarkEnd w:id="97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74" w:name="1803"/>
            <w:bookmarkStart w:id="975" w:name="1802"/>
            <w:bookmarkEnd w:id="974"/>
            <w:bookmarkEnd w:id="975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76" w:name="1804"/>
            <w:bookmarkEnd w:id="976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7" w:name="1805"/>
            <w:bookmarkStart w:id="978" w:name="1805"/>
            <w:bookmarkEnd w:id="97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9" w:name="1808"/>
            <w:bookmarkStart w:id="980" w:name="1806"/>
            <w:bookmarkEnd w:id="979"/>
            <w:bookmarkEnd w:id="980"/>
            <w:r>
              <w:rPr>
                <w:sz w:val="20"/>
                <w:szCs w:val="20"/>
                <w:lang w:val="uk-UA"/>
              </w:rPr>
              <w:t>87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1" w:name="1809"/>
            <w:bookmarkEnd w:id="981"/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2" w:name="1810"/>
            <w:bookmarkEnd w:id="982"/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3" w:name="1811"/>
            <w:bookmarkEnd w:id="983"/>
            <w:r>
              <w:rPr>
                <w:sz w:val="20"/>
                <w:szCs w:val="20"/>
                <w:lang w:val="uk-UA"/>
              </w:rPr>
              <w:t>296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4" w:name="1812"/>
            <w:bookmarkEnd w:id="984"/>
            <w:r>
              <w:rPr>
                <w:sz w:val="20"/>
                <w:szCs w:val="20"/>
                <w:lang w:val="uk-UA"/>
              </w:rPr>
              <w:t>570,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85" w:name="1814"/>
            <w:bookmarkStart w:id="986" w:name="1813"/>
            <w:bookmarkEnd w:id="985"/>
            <w:bookmarkEnd w:id="986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7" w:name="1815"/>
            <w:bookmarkEnd w:id="987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8" w:name="1816"/>
            <w:bookmarkEnd w:id="988"/>
            <w:r>
              <w:rPr>
                <w:sz w:val="20"/>
                <w:szCs w:val="20"/>
                <w:lang w:val="uk-UA"/>
              </w:rPr>
              <w:t>-19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89" w:name="1819"/>
            <w:bookmarkStart w:id="990" w:name="1817"/>
            <w:bookmarkStart w:id="991" w:name="1819"/>
            <w:bookmarkStart w:id="992" w:name="1817"/>
            <w:bookmarkEnd w:id="991"/>
            <w:bookmarkEnd w:id="9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3" w:name="1820"/>
            <w:bookmarkStart w:id="994" w:name="1820"/>
            <w:bookmarkEnd w:id="99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5" w:name="1821"/>
            <w:bookmarkStart w:id="996" w:name="1821"/>
            <w:bookmarkEnd w:id="99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7" w:name="1822"/>
            <w:bookmarkStart w:id="998" w:name="1822"/>
            <w:bookmarkEnd w:id="99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9" w:name="1823"/>
            <w:bookmarkStart w:id="1000" w:name="1823"/>
            <w:bookmarkEnd w:id="100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01" w:name="1825"/>
            <w:bookmarkStart w:id="1002" w:name="1824"/>
            <w:bookmarkEnd w:id="1001"/>
            <w:bookmarkEnd w:id="1002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03" w:name="1826"/>
            <w:bookmarkEnd w:id="1003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4" w:name="1827"/>
            <w:bookmarkEnd w:id="1004"/>
            <w:r>
              <w:rPr>
                <w:sz w:val="20"/>
                <w:szCs w:val="20"/>
                <w:lang w:val="uk-UA"/>
              </w:rPr>
              <w:t>1159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5" w:name="1830"/>
            <w:bookmarkStart w:id="1006" w:name="1828"/>
            <w:bookmarkEnd w:id="1005"/>
            <w:bookmarkEnd w:id="1006"/>
            <w:r>
              <w:rPr>
                <w:sz w:val="20"/>
                <w:szCs w:val="20"/>
                <w:lang w:val="uk-UA"/>
              </w:rPr>
              <w:t>1221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7" w:name="1831"/>
            <w:bookmarkEnd w:id="1007"/>
            <w:r>
              <w:rPr>
                <w:sz w:val="20"/>
                <w:szCs w:val="20"/>
                <w:lang w:val="uk-UA"/>
              </w:rPr>
              <w:t>256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8" w:name="1832"/>
            <w:bookmarkEnd w:id="1008"/>
            <w:r>
              <w:rPr>
                <w:sz w:val="20"/>
                <w:szCs w:val="20"/>
                <w:lang w:val="uk-UA"/>
              </w:rPr>
              <w:t>2853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9" w:name="1833"/>
            <w:bookmarkEnd w:id="1009"/>
            <w:r>
              <w:rPr>
                <w:sz w:val="20"/>
                <w:szCs w:val="20"/>
                <w:lang w:val="uk-UA"/>
              </w:rPr>
              <w:t>3358,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0" w:name="1834"/>
            <w:bookmarkEnd w:id="1010"/>
            <w:r>
              <w:rPr>
                <w:sz w:val="20"/>
                <w:szCs w:val="20"/>
                <w:lang w:val="uk-UA"/>
              </w:rPr>
              <w:t>3434,75</w:t>
            </w:r>
          </w:p>
        </w:tc>
      </w:tr>
      <w:tr>
        <w:trPr>
          <w:trHeight w:val="116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11" w:name="1836"/>
            <w:bookmarkStart w:id="1012" w:name="1835"/>
            <w:bookmarkEnd w:id="1011"/>
            <w:bookmarkEnd w:id="1012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13" w:name="1837"/>
            <w:bookmarkEnd w:id="1013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4" w:name="1838"/>
            <w:bookmarkEnd w:id="1014"/>
            <w:r>
              <w:rPr>
                <w:sz w:val="20"/>
                <w:szCs w:val="20"/>
                <w:lang w:val="uk-UA"/>
              </w:rPr>
              <w:t>1179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5" w:name="1841"/>
            <w:bookmarkStart w:id="1016" w:name="1839"/>
            <w:bookmarkEnd w:id="1015"/>
            <w:bookmarkEnd w:id="1016"/>
            <w:r>
              <w:rPr>
                <w:sz w:val="20"/>
                <w:szCs w:val="20"/>
                <w:lang w:val="uk-UA"/>
              </w:rPr>
              <w:t>11344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7" w:name="1842"/>
            <w:bookmarkEnd w:id="1017"/>
            <w:r>
              <w:rPr>
                <w:sz w:val="20"/>
                <w:szCs w:val="20"/>
                <w:lang w:val="uk-UA"/>
              </w:rPr>
              <w:t>25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8" w:name="1843"/>
            <w:bookmarkEnd w:id="1018"/>
            <w:r>
              <w:rPr>
                <w:sz w:val="20"/>
                <w:szCs w:val="20"/>
                <w:lang w:val="uk-UA"/>
              </w:rPr>
              <w:t>2853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9" w:name="1844"/>
            <w:bookmarkEnd w:id="1019"/>
            <w:r>
              <w:rPr>
                <w:sz w:val="20"/>
                <w:szCs w:val="20"/>
                <w:lang w:val="uk-UA"/>
              </w:rPr>
              <w:t>3061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0" w:name="1845"/>
            <w:bookmarkEnd w:id="1020"/>
            <w:r>
              <w:rPr>
                <w:sz w:val="20"/>
                <w:szCs w:val="20"/>
                <w:lang w:val="uk-UA"/>
              </w:rPr>
              <w:t>2864,6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21" w:name="1847"/>
            <w:bookmarkStart w:id="1022" w:name="1846"/>
            <w:bookmarkEnd w:id="1021"/>
            <w:bookmarkEnd w:id="1022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3" w:name="1848"/>
            <w:bookmarkEnd w:id="1023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4" w:name="1849"/>
            <w:bookmarkStart w:id="1025" w:name="1849"/>
            <w:bookmarkEnd w:id="102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6" w:name="1852"/>
            <w:bookmarkStart w:id="1027" w:name="1850"/>
            <w:bookmarkStart w:id="1028" w:name="1852"/>
            <w:bookmarkStart w:id="1029" w:name="1850"/>
            <w:bookmarkEnd w:id="1028"/>
            <w:bookmarkEnd w:id="102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0" w:name="1853"/>
            <w:bookmarkStart w:id="1031" w:name="1853"/>
            <w:bookmarkEnd w:id="103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2" w:name="1854"/>
            <w:bookmarkStart w:id="1033" w:name="1854"/>
            <w:bookmarkEnd w:id="103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4" w:name="1855"/>
            <w:bookmarkStart w:id="1035" w:name="1855"/>
            <w:bookmarkEnd w:id="103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6" w:name="1856"/>
            <w:bookmarkStart w:id="1037" w:name="1856"/>
            <w:bookmarkEnd w:id="103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38" w:name="1859"/>
            <w:bookmarkStart w:id="1039" w:name="1858"/>
            <w:bookmarkStart w:id="1040" w:name="1857"/>
            <w:bookmarkEnd w:id="1038"/>
            <w:bookmarkEnd w:id="1039"/>
            <w:bookmarkEnd w:id="1040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41" w:name="1860"/>
            <w:bookmarkEnd w:id="1041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2" w:name="1861"/>
            <w:bookmarkStart w:id="1043" w:name="1861"/>
            <w:bookmarkEnd w:id="104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4" w:name="1864"/>
            <w:bookmarkStart w:id="1045" w:name="1862"/>
            <w:bookmarkStart w:id="1046" w:name="1864"/>
            <w:bookmarkStart w:id="1047" w:name="1862"/>
            <w:bookmarkEnd w:id="1046"/>
            <w:bookmarkEnd w:id="104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8" w:name="1865"/>
            <w:bookmarkStart w:id="1049" w:name="1865"/>
            <w:bookmarkEnd w:id="104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0" w:name="1866"/>
            <w:bookmarkStart w:id="1051" w:name="1866"/>
            <w:bookmarkEnd w:id="105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2" w:name="1867"/>
            <w:bookmarkStart w:id="1053" w:name="1867"/>
            <w:bookmarkEnd w:id="105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4" w:name="1868"/>
            <w:bookmarkStart w:id="1055" w:name="1868"/>
            <w:bookmarkEnd w:id="105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56" w:name="1870"/>
            <w:bookmarkStart w:id="1057" w:name="1869"/>
            <w:bookmarkEnd w:id="1056"/>
            <w:bookmarkEnd w:id="1057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58" w:name="1871"/>
            <w:bookmarkEnd w:id="1058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59" w:name="1872"/>
            <w:bookmarkStart w:id="1060" w:name="1872"/>
            <w:bookmarkEnd w:id="106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61" w:name="1875"/>
            <w:bookmarkStart w:id="1062" w:name="1873"/>
            <w:bookmarkStart w:id="1063" w:name="1875"/>
            <w:bookmarkStart w:id="1064" w:name="1873"/>
            <w:bookmarkEnd w:id="1063"/>
            <w:bookmarkEnd w:id="106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5" w:name="1876"/>
            <w:bookmarkStart w:id="1066" w:name="1876"/>
            <w:bookmarkEnd w:id="106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7" w:name="1877"/>
            <w:bookmarkStart w:id="1068" w:name="1877"/>
            <w:bookmarkEnd w:id="106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9" w:name="1878"/>
            <w:bookmarkStart w:id="1070" w:name="1878"/>
            <w:bookmarkEnd w:id="107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1" w:name="1879"/>
            <w:bookmarkStart w:id="1072" w:name="1879"/>
            <w:bookmarkEnd w:id="107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73" w:name="1881"/>
            <w:bookmarkStart w:id="1074" w:name="1880"/>
            <w:bookmarkEnd w:id="1073"/>
            <w:bookmarkEnd w:id="1074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5" w:name="1882"/>
            <w:bookmarkEnd w:id="1075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6" w:name="1883"/>
            <w:bookmarkStart w:id="1077" w:name="1883"/>
            <w:bookmarkEnd w:id="107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8" w:name="1886"/>
            <w:bookmarkStart w:id="1079" w:name="1884"/>
            <w:bookmarkStart w:id="1080" w:name="1886"/>
            <w:bookmarkStart w:id="1081" w:name="1884"/>
            <w:bookmarkEnd w:id="1080"/>
            <w:bookmarkEnd w:id="108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2" w:name="1887"/>
            <w:bookmarkStart w:id="1083" w:name="1887"/>
            <w:bookmarkEnd w:id="108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4" w:name="1888"/>
            <w:bookmarkStart w:id="1085" w:name="1888"/>
            <w:bookmarkEnd w:id="108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6" w:name="1889"/>
            <w:bookmarkStart w:id="1087" w:name="1889"/>
            <w:bookmarkEnd w:id="108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8" w:name="1890"/>
            <w:bookmarkStart w:id="1089" w:name="1890"/>
            <w:bookmarkEnd w:id="108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90" w:name="1892"/>
            <w:bookmarkStart w:id="1091" w:name="1891"/>
            <w:bookmarkEnd w:id="1090"/>
            <w:bookmarkEnd w:id="1091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2" w:name="1893"/>
            <w:bookmarkEnd w:id="1092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3" w:name="1894"/>
            <w:bookmarkEnd w:id="10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4" w:name="1897"/>
            <w:bookmarkStart w:id="1095" w:name="1895"/>
            <w:bookmarkStart w:id="1096" w:name="1897"/>
            <w:bookmarkStart w:id="1097" w:name="1895"/>
            <w:bookmarkEnd w:id="1096"/>
            <w:bookmarkEnd w:id="109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8" w:name="1898"/>
            <w:bookmarkEnd w:id="10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9" w:name="1899"/>
            <w:bookmarkEnd w:id="10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0" w:name="1900"/>
            <w:bookmarkEnd w:id="11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1" w:name="1901"/>
            <w:bookmarkEnd w:id="110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02" w:name="1903"/>
            <w:bookmarkStart w:id="1103" w:name="1902"/>
            <w:bookmarkEnd w:id="1102"/>
            <w:bookmarkEnd w:id="1103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4" w:name="1904"/>
            <w:bookmarkEnd w:id="1104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5" w:name="1905"/>
            <w:bookmarkStart w:id="1106" w:name="1905"/>
            <w:bookmarkEnd w:id="110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7" w:name="1908"/>
            <w:bookmarkStart w:id="1108" w:name="1906"/>
            <w:bookmarkStart w:id="1109" w:name="1908"/>
            <w:bookmarkStart w:id="1110" w:name="1906"/>
            <w:bookmarkEnd w:id="1109"/>
            <w:bookmarkEnd w:id="111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1" w:name="1909"/>
            <w:bookmarkStart w:id="1112" w:name="1909"/>
            <w:bookmarkEnd w:id="111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3" w:name="1910"/>
            <w:bookmarkStart w:id="1114" w:name="1910"/>
            <w:bookmarkEnd w:id="111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5" w:name="1911"/>
            <w:bookmarkStart w:id="1116" w:name="1911"/>
            <w:bookmarkEnd w:id="111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7" w:name="1912"/>
            <w:bookmarkStart w:id="1118" w:name="1912"/>
            <w:bookmarkEnd w:id="111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19" w:name="1914"/>
            <w:bookmarkStart w:id="1120" w:name="1913"/>
            <w:bookmarkEnd w:id="1119"/>
            <w:bookmarkEnd w:id="1120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1" w:name="1915"/>
            <w:bookmarkEnd w:id="1121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2" w:name="1916"/>
            <w:bookmarkEnd w:id="11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3" w:name="1919"/>
            <w:bookmarkStart w:id="1124" w:name="1917"/>
            <w:bookmarkStart w:id="1125" w:name="1919"/>
            <w:bookmarkStart w:id="1126" w:name="1917"/>
            <w:bookmarkEnd w:id="1125"/>
            <w:bookmarkEnd w:id="112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7" w:name="1920"/>
            <w:bookmarkEnd w:id="11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8" w:name="1921"/>
            <w:bookmarkEnd w:id="11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9" w:name="1922"/>
            <w:bookmarkEnd w:id="11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0" w:name="1923"/>
            <w:bookmarkEnd w:id="113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31" w:name="1925"/>
            <w:bookmarkStart w:id="1132" w:name="1924"/>
            <w:bookmarkEnd w:id="1131"/>
            <w:bookmarkEnd w:id="1132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3" w:name="1926"/>
            <w:bookmarkEnd w:id="1133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4" w:name="1927"/>
            <w:bookmarkStart w:id="1135" w:name="1927"/>
            <w:bookmarkEnd w:id="113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6" w:name="1930"/>
            <w:bookmarkStart w:id="1137" w:name="1928"/>
            <w:bookmarkStart w:id="1138" w:name="1930"/>
            <w:bookmarkStart w:id="1139" w:name="1928"/>
            <w:bookmarkEnd w:id="1138"/>
            <w:bookmarkEnd w:id="11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0" w:name="1931"/>
            <w:bookmarkStart w:id="1141" w:name="1931"/>
            <w:bookmarkEnd w:id="114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2" w:name="1932"/>
            <w:bookmarkStart w:id="1143" w:name="1932"/>
            <w:bookmarkEnd w:id="114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4" w:name="1933"/>
            <w:bookmarkStart w:id="1145" w:name="1933"/>
            <w:bookmarkEnd w:id="114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6" w:name="1934"/>
            <w:bookmarkStart w:id="1147" w:name="1934"/>
            <w:bookmarkEnd w:id="114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8" w:name="1937"/>
            <w:bookmarkStart w:id="1149" w:name="1936"/>
            <w:bookmarkStart w:id="1150" w:name="1935"/>
            <w:bookmarkEnd w:id="1148"/>
            <w:bookmarkEnd w:id="1149"/>
            <w:bookmarkEnd w:id="1150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1" w:name="1938"/>
            <w:bookmarkEnd w:id="1151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2" w:name="1939"/>
            <w:bookmarkStart w:id="1153" w:name="1939"/>
            <w:bookmarkEnd w:id="115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4" w:name="1942"/>
            <w:bookmarkStart w:id="1155" w:name="1940"/>
            <w:bookmarkStart w:id="1156" w:name="1942"/>
            <w:bookmarkStart w:id="1157" w:name="1940"/>
            <w:bookmarkEnd w:id="1156"/>
            <w:bookmarkEnd w:id="115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8" w:name="1943"/>
            <w:bookmarkStart w:id="1159" w:name="1943"/>
            <w:bookmarkEnd w:id="115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0" w:name="1944"/>
            <w:bookmarkStart w:id="1161" w:name="1944"/>
            <w:bookmarkEnd w:id="116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2" w:name="1945"/>
            <w:bookmarkStart w:id="1163" w:name="1945"/>
            <w:bookmarkEnd w:id="116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4" w:name="1946"/>
            <w:bookmarkStart w:id="1165" w:name="1946"/>
            <w:bookmarkEnd w:id="116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6" w:name="1948"/>
            <w:bookmarkStart w:id="1167" w:name="1947"/>
            <w:bookmarkEnd w:id="1166"/>
            <w:bookmarkEnd w:id="1167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8" w:name="1949"/>
            <w:bookmarkEnd w:id="1168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9" w:name="1950"/>
            <w:bookmarkStart w:id="1170" w:name="1950"/>
            <w:bookmarkEnd w:id="117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1" w:name="1953"/>
            <w:bookmarkStart w:id="1172" w:name="1951"/>
            <w:bookmarkStart w:id="1173" w:name="1953"/>
            <w:bookmarkStart w:id="1174" w:name="1951"/>
            <w:bookmarkEnd w:id="1173"/>
            <w:bookmarkEnd w:id="117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5" w:name="1954"/>
            <w:bookmarkStart w:id="1176" w:name="1954"/>
            <w:bookmarkEnd w:id="117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7" w:name="1955"/>
            <w:bookmarkStart w:id="1178" w:name="1955"/>
            <w:bookmarkEnd w:id="117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9" w:name="1956"/>
            <w:bookmarkStart w:id="1180" w:name="1956"/>
            <w:bookmarkEnd w:id="118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1" w:name="1957"/>
            <w:bookmarkStart w:id="1182" w:name="1957"/>
            <w:bookmarkEnd w:id="118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83" w:name="1959"/>
            <w:bookmarkStart w:id="1184" w:name="1958"/>
            <w:bookmarkEnd w:id="1183"/>
            <w:bookmarkEnd w:id="1184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5" w:name="1960"/>
            <w:bookmarkEnd w:id="1185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6" w:name="1961"/>
            <w:bookmarkEnd w:id="1186"/>
            <w:r>
              <w:rPr>
                <w:sz w:val="20"/>
                <w:szCs w:val="20"/>
                <w:lang w:val="uk-UA"/>
              </w:rPr>
              <w:t>358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7" w:name="1964"/>
            <w:bookmarkStart w:id="1188" w:name="1962"/>
            <w:bookmarkEnd w:id="1187"/>
            <w:bookmarkEnd w:id="1188"/>
            <w:r>
              <w:rPr>
                <w:sz w:val="20"/>
                <w:szCs w:val="20"/>
                <w:lang w:val="uk-UA"/>
              </w:rPr>
              <w:t>423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9" w:name="1965"/>
            <w:bookmarkEnd w:id="1189"/>
            <w:r>
              <w:rPr>
                <w:sz w:val="20"/>
                <w:szCs w:val="20"/>
                <w:lang w:val="uk-UA"/>
              </w:rPr>
              <w:t>9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0" w:name="1966"/>
            <w:bookmarkEnd w:id="1190"/>
            <w:r>
              <w:rPr>
                <w:sz w:val="20"/>
                <w:szCs w:val="20"/>
                <w:lang w:val="uk-UA"/>
              </w:rPr>
              <w:t>100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1" w:name="1967"/>
            <w:bookmarkEnd w:id="1191"/>
            <w:r>
              <w:rPr>
                <w:sz w:val="20"/>
                <w:szCs w:val="20"/>
                <w:lang w:val="uk-UA"/>
              </w:rPr>
              <w:t>1164,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2" w:name="1968"/>
            <w:bookmarkEnd w:id="1192"/>
            <w:r>
              <w:rPr>
                <w:sz w:val="20"/>
                <w:szCs w:val="20"/>
                <w:lang w:val="uk-UA"/>
              </w:rPr>
              <w:t>1164,3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93" w:name="1970"/>
            <w:bookmarkStart w:id="1194" w:name="1969"/>
            <w:bookmarkEnd w:id="1193"/>
            <w:bookmarkEnd w:id="1194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5" w:name="1971"/>
            <w:bookmarkEnd w:id="1195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6" w:name="1972"/>
            <w:bookmarkEnd w:id="1196"/>
            <w:r>
              <w:rPr>
                <w:sz w:val="20"/>
                <w:szCs w:val="20"/>
                <w:lang w:val="uk-UA"/>
              </w:rPr>
              <w:t>38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7" w:name="1975"/>
            <w:bookmarkStart w:id="1198" w:name="1973"/>
            <w:bookmarkEnd w:id="1197"/>
            <w:bookmarkEnd w:id="1198"/>
            <w:r>
              <w:rPr>
                <w:sz w:val="20"/>
                <w:szCs w:val="20"/>
                <w:lang w:val="uk-UA"/>
              </w:rPr>
              <w:t>350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9" w:name="1976"/>
            <w:bookmarkEnd w:id="1199"/>
            <w:r>
              <w:rPr>
                <w:sz w:val="20"/>
                <w:szCs w:val="20"/>
                <w:lang w:val="uk-UA"/>
              </w:rPr>
              <w:t>76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0" w:name="1977"/>
            <w:bookmarkEnd w:id="1200"/>
            <w:r>
              <w:rPr>
                <w:sz w:val="20"/>
                <w:szCs w:val="20"/>
                <w:lang w:val="uk-UA"/>
              </w:rPr>
              <w:t>912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1" w:name="1978"/>
            <w:bookmarkEnd w:id="1201"/>
            <w:r>
              <w:rPr>
                <w:sz w:val="20"/>
                <w:szCs w:val="20"/>
                <w:lang w:val="uk-UA"/>
              </w:rPr>
              <w:t>91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2" w:name="1979"/>
            <w:bookmarkEnd w:id="1202"/>
            <w:r>
              <w:rPr>
                <w:sz w:val="20"/>
                <w:szCs w:val="20"/>
                <w:lang w:val="uk-UA"/>
              </w:rPr>
              <w:t>915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03" w:name="1981"/>
            <w:bookmarkStart w:id="1204" w:name="1980"/>
            <w:bookmarkEnd w:id="1203"/>
            <w:bookmarkEnd w:id="1204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5" w:name="1982"/>
            <w:bookmarkEnd w:id="1205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6" w:name="1983"/>
            <w:bookmarkStart w:id="1207" w:name="1983"/>
            <w:bookmarkEnd w:id="120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08" w:name="1986"/>
            <w:bookmarkStart w:id="1209" w:name="1984"/>
            <w:bookmarkStart w:id="1210" w:name="1986"/>
            <w:bookmarkStart w:id="1211" w:name="1984"/>
            <w:bookmarkEnd w:id="1210"/>
            <w:bookmarkEnd w:id="121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2" w:name="1987"/>
            <w:bookmarkStart w:id="1213" w:name="1987"/>
            <w:bookmarkEnd w:id="121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4" w:name="1988"/>
            <w:bookmarkStart w:id="1215" w:name="1988"/>
            <w:bookmarkEnd w:id="121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6" w:name="1989"/>
            <w:bookmarkStart w:id="1217" w:name="1989"/>
            <w:bookmarkEnd w:id="121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18" w:name="1990"/>
            <w:bookmarkStart w:id="1219" w:name="1990"/>
            <w:bookmarkEnd w:id="121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20" w:name="1992"/>
            <w:bookmarkStart w:id="1221" w:name="1991"/>
            <w:bookmarkEnd w:id="1220"/>
            <w:bookmarkEnd w:id="1221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2" w:name="1993"/>
            <w:bookmarkEnd w:id="1222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3" w:name="1994"/>
            <w:bookmarkEnd w:id="1223"/>
            <w:r>
              <w:rPr>
                <w:sz w:val="20"/>
                <w:szCs w:val="20"/>
                <w:lang w:val="uk-UA"/>
              </w:rPr>
              <w:t>1898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4" w:name="1997"/>
            <w:bookmarkStart w:id="1225" w:name="1995"/>
            <w:bookmarkEnd w:id="1224"/>
            <w:bookmarkEnd w:id="1225"/>
            <w:r>
              <w:rPr>
                <w:sz w:val="20"/>
                <w:szCs w:val="20"/>
                <w:lang w:val="uk-UA"/>
              </w:rPr>
              <w:t>19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6" w:name="1998"/>
            <w:bookmarkEnd w:id="1226"/>
            <w:r>
              <w:rPr>
                <w:sz w:val="20"/>
                <w:szCs w:val="20"/>
                <w:lang w:val="uk-UA"/>
              </w:rPr>
              <w:t>47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7" w:name="1999"/>
            <w:bookmarkEnd w:id="1227"/>
            <w:r>
              <w:rPr>
                <w:sz w:val="20"/>
                <w:szCs w:val="20"/>
                <w:lang w:val="uk-UA"/>
              </w:rPr>
              <w:t>475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8" w:name="2000"/>
            <w:bookmarkEnd w:id="1228"/>
            <w:r>
              <w:rPr>
                <w:sz w:val="20"/>
                <w:szCs w:val="20"/>
                <w:lang w:val="uk-UA"/>
              </w:rPr>
              <w:t>475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9" w:name="2001"/>
            <w:bookmarkEnd w:id="1229"/>
            <w:r>
              <w:rPr>
                <w:sz w:val="20"/>
                <w:szCs w:val="20"/>
                <w:lang w:val="uk-UA"/>
              </w:rPr>
              <w:t>475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30" w:name="2003"/>
            <w:bookmarkStart w:id="1231" w:name="2002"/>
            <w:bookmarkEnd w:id="1230"/>
            <w:bookmarkEnd w:id="1231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2" w:name="2004"/>
            <w:bookmarkEnd w:id="1232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3" w:name="2005"/>
            <w:bookmarkEnd w:id="1233"/>
            <w:r>
              <w:rPr>
                <w:sz w:val="20"/>
                <w:szCs w:val="20"/>
                <w:lang w:val="uk-UA"/>
              </w:rPr>
              <w:t>245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4" w:name="2008"/>
            <w:bookmarkStart w:id="1235" w:name="2006"/>
            <w:bookmarkEnd w:id="1234"/>
            <w:bookmarkEnd w:id="1235"/>
            <w:r>
              <w:rPr>
                <w:sz w:val="20"/>
                <w:szCs w:val="20"/>
                <w:lang w:val="uk-UA"/>
              </w:rPr>
              <w:t>170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6" w:name="2009"/>
            <w:bookmarkEnd w:id="1236"/>
            <w:r>
              <w:rPr>
                <w:sz w:val="20"/>
                <w:szCs w:val="20"/>
                <w:lang w:val="uk-UA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7" w:name="2010"/>
            <w:bookmarkEnd w:id="1237"/>
            <w:r>
              <w:rPr>
                <w:sz w:val="20"/>
                <w:szCs w:val="20"/>
                <w:lang w:val="uk-UA"/>
              </w:rPr>
              <w:t>464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8" w:name="2011"/>
            <w:bookmarkEnd w:id="1238"/>
            <w:r>
              <w:rPr>
                <w:sz w:val="20"/>
                <w:szCs w:val="20"/>
                <w:lang w:val="uk-UA"/>
              </w:rPr>
              <w:t>5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9" w:name="2012"/>
            <w:bookmarkEnd w:id="1239"/>
            <w:r>
              <w:rPr>
                <w:sz w:val="20"/>
                <w:szCs w:val="20"/>
                <w:lang w:val="uk-UA"/>
              </w:rPr>
              <w:t>309,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40" w:name="2014"/>
            <w:bookmarkStart w:id="1241" w:name="2013"/>
            <w:bookmarkEnd w:id="1240"/>
            <w:bookmarkEnd w:id="124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2" w:name="2015"/>
            <w:bookmarkEnd w:id="1242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3" w:name="2016"/>
            <w:bookmarkEnd w:id="1243"/>
            <w:r>
              <w:rPr>
                <w:sz w:val="20"/>
                <w:szCs w:val="20"/>
                <w:lang w:val="uk-UA"/>
              </w:rPr>
              <w:t>1179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4" w:name="2019"/>
            <w:bookmarkStart w:id="1245" w:name="2017"/>
            <w:bookmarkEnd w:id="1244"/>
            <w:bookmarkEnd w:id="1245"/>
            <w:r>
              <w:rPr>
                <w:sz w:val="20"/>
                <w:szCs w:val="20"/>
                <w:lang w:val="uk-UA"/>
              </w:rPr>
              <w:t>1152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6" w:name="2020"/>
            <w:bookmarkEnd w:id="1246"/>
            <w:r>
              <w:rPr>
                <w:sz w:val="20"/>
                <w:szCs w:val="20"/>
                <w:lang w:val="uk-UA"/>
              </w:rPr>
              <w:t>25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7" w:name="2021"/>
            <w:bookmarkEnd w:id="1247"/>
            <w:r>
              <w:rPr>
                <w:sz w:val="20"/>
                <w:szCs w:val="20"/>
                <w:lang w:val="uk-UA"/>
              </w:rPr>
              <w:t>28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8" w:name="2022"/>
            <w:bookmarkEnd w:id="1248"/>
            <w:r>
              <w:rPr>
                <w:sz w:val="20"/>
                <w:szCs w:val="20"/>
                <w:lang w:val="uk-UA"/>
              </w:rPr>
              <w:t>3061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9" w:name="2023"/>
            <w:bookmarkEnd w:id="1249"/>
            <w:r>
              <w:rPr>
                <w:sz w:val="20"/>
                <w:szCs w:val="20"/>
                <w:lang w:val="uk-UA"/>
              </w:rPr>
              <w:t>2864,65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1250" w:name="2024"/>
      <w:bookmarkStart w:id="1251" w:name="2024"/>
      <w:bookmarkEnd w:id="1251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252" w:name="2025"/>
            <w:bookmarkEnd w:id="1252"/>
            <w:r>
              <w:rPr>
                <w:b/>
                <w:bCs/>
                <w:lang w:val="uk-UA"/>
              </w:rPr>
              <w:t>Директор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253" w:name="2026"/>
            <w:bookmarkEnd w:id="125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54" w:name="2027"/>
            <w:bookmarkEnd w:id="1254"/>
            <w:r>
              <w:rPr>
                <w:lang w:val="uk-UA"/>
              </w:rPr>
              <w:t>Віра ЧЕРКА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bookmarkStart w:id="1255" w:name="8461"/>
            <w:bookmarkEnd w:id="1255"/>
            <w:r>
              <w:rPr/>
              <w:t>Таблиця 2</w:t>
            </w:r>
          </w:p>
        </w:tc>
      </w:tr>
    </w:tbl>
    <w:p>
      <w:pPr>
        <w:pStyle w:val="Heading3"/>
        <w:jc w:val="center"/>
        <w:rPr/>
      </w:pPr>
      <w:bookmarkStart w:id="1256" w:name="2028"/>
      <w:bookmarkEnd w:id="1256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7" w:name="2029"/>
            <w:bookmarkEnd w:id="1257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8" w:name="2030"/>
            <w:bookmarkEnd w:id="1258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9" w:name="2031"/>
            <w:bookmarkEnd w:id="125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0" w:name="2034"/>
            <w:bookmarkStart w:id="1261" w:name="2032"/>
            <w:bookmarkEnd w:id="1260"/>
            <w:bookmarkEnd w:id="1261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2" w:name="2035"/>
            <w:bookmarkEnd w:id="1262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3" w:name="2036"/>
            <w:bookmarkEnd w:id="1263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4" w:name="2037"/>
            <w:bookmarkEnd w:id="1264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5" w:name="2038"/>
            <w:bookmarkEnd w:id="1265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6" w:name="2039"/>
            <w:bookmarkEnd w:id="1266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7" w:name="2040"/>
            <w:bookmarkEnd w:id="1267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8" w:name="2041"/>
            <w:bookmarkEnd w:id="1268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9" w:name="2042"/>
            <w:bookmarkEnd w:id="1269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0" w:name="2045"/>
            <w:bookmarkStart w:id="1271" w:name="2043"/>
            <w:bookmarkEnd w:id="1270"/>
            <w:bookmarkEnd w:id="1271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2" w:name="2046"/>
            <w:bookmarkEnd w:id="127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3" w:name="2047"/>
            <w:bookmarkEnd w:id="1273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4" w:name="2048"/>
            <w:bookmarkEnd w:id="1274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5" w:name="2049"/>
            <w:bookmarkEnd w:id="1275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76" w:name="2051"/>
            <w:bookmarkStart w:id="1277" w:name="2050"/>
            <w:bookmarkEnd w:id="1276"/>
            <w:bookmarkEnd w:id="1277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8" w:name="2052"/>
            <w:bookmarkEnd w:id="1278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9" w:name="2053"/>
            <w:bookmarkStart w:id="1280" w:name="2053"/>
            <w:bookmarkEnd w:id="128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1" w:name="2056"/>
            <w:bookmarkStart w:id="1282" w:name="2054"/>
            <w:bookmarkStart w:id="1283" w:name="2056"/>
            <w:bookmarkStart w:id="1284" w:name="2054"/>
            <w:bookmarkEnd w:id="1283"/>
            <w:bookmarkEnd w:id="128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5" w:name="2057"/>
            <w:bookmarkStart w:id="1286" w:name="2057"/>
            <w:bookmarkEnd w:id="128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7" w:name="2058"/>
            <w:bookmarkStart w:id="1288" w:name="2058"/>
            <w:bookmarkEnd w:id="128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9" w:name="2059"/>
            <w:bookmarkStart w:id="1290" w:name="2059"/>
            <w:bookmarkEnd w:id="129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1" w:name="2060"/>
            <w:bookmarkStart w:id="1292" w:name="2060"/>
            <w:bookmarkEnd w:id="129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93" w:name="2061"/>
            <w:bookmarkEnd w:id="1293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4" w:name="2062"/>
            <w:bookmarkEnd w:id="1294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5" w:name="2063"/>
            <w:bookmarkStart w:id="1296" w:name="2063"/>
            <w:bookmarkEnd w:id="129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7" w:name="2066"/>
            <w:bookmarkStart w:id="1298" w:name="2064"/>
            <w:bookmarkStart w:id="1299" w:name="2066"/>
            <w:bookmarkStart w:id="1300" w:name="2064"/>
            <w:bookmarkEnd w:id="1299"/>
            <w:bookmarkEnd w:id="130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1" w:name="2067"/>
            <w:bookmarkStart w:id="1302" w:name="2067"/>
            <w:bookmarkEnd w:id="130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3" w:name="2068"/>
            <w:bookmarkStart w:id="1304" w:name="2068"/>
            <w:bookmarkEnd w:id="130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5" w:name="2069"/>
            <w:bookmarkStart w:id="1306" w:name="2069"/>
            <w:bookmarkEnd w:id="130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7" w:name="2070"/>
            <w:bookmarkStart w:id="1308" w:name="2070"/>
            <w:bookmarkEnd w:id="130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09" w:name="2071"/>
            <w:bookmarkEnd w:id="1309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0" w:name="2072"/>
            <w:bookmarkEnd w:id="1310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1" w:name="2073"/>
            <w:bookmarkStart w:id="1312" w:name="2073"/>
            <w:bookmarkEnd w:id="131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3" w:name="2076"/>
            <w:bookmarkStart w:id="1314" w:name="2074"/>
            <w:bookmarkStart w:id="1315" w:name="2076"/>
            <w:bookmarkStart w:id="1316" w:name="2074"/>
            <w:bookmarkEnd w:id="1315"/>
            <w:bookmarkEnd w:id="131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7" w:name="2077"/>
            <w:bookmarkStart w:id="1318" w:name="2077"/>
            <w:bookmarkEnd w:id="131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9" w:name="2078"/>
            <w:bookmarkStart w:id="1320" w:name="2078"/>
            <w:bookmarkEnd w:id="132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1" w:name="2079"/>
            <w:bookmarkStart w:id="1322" w:name="2079"/>
            <w:bookmarkEnd w:id="132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3" w:name="2080"/>
            <w:bookmarkStart w:id="1324" w:name="2080"/>
            <w:bookmarkEnd w:id="132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25" w:name="2081"/>
            <w:bookmarkEnd w:id="1325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6" w:name="2082"/>
            <w:bookmarkEnd w:id="1326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7" w:name="2083"/>
            <w:bookmarkEnd w:id="13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8" w:name="2086"/>
            <w:bookmarkStart w:id="1329" w:name="2084"/>
            <w:bookmarkEnd w:id="1328"/>
            <w:bookmarkEnd w:id="1329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0" w:name="2087"/>
            <w:bookmarkEnd w:id="13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1" w:name="2088"/>
            <w:bookmarkEnd w:id="13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2" w:name="2089"/>
            <w:bookmarkEnd w:id="13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3" w:name="2090"/>
            <w:bookmarkEnd w:id="133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34" w:name="2091"/>
            <w:bookmarkEnd w:id="1334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5" w:name="2092"/>
            <w:bookmarkEnd w:id="1335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6" w:name="2093"/>
            <w:bookmarkEnd w:id="13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7" w:name="2096"/>
            <w:bookmarkStart w:id="1338" w:name="2094"/>
            <w:bookmarkStart w:id="1339" w:name="2096"/>
            <w:bookmarkStart w:id="1340" w:name="2094"/>
            <w:bookmarkEnd w:id="1339"/>
            <w:bookmarkEnd w:id="134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1" w:name="2097"/>
            <w:bookmarkEnd w:id="13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2" w:name="2098"/>
            <w:bookmarkEnd w:id="13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3" w:name="2099"/>
            <w:bookmarkEnd w:id="13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4" w:name="2100"/>
            <w:bookmarkEnd w:id="134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5" w:name="2101"/>
            <w:bookmarkEnd w:id="1345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6" w:name="2102"/>
            <w:bookmarkEnd w:id="1346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7" w:name="2103"/>
            <w:bookmarkEnd w:id="13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8" w:name="2106"/>
            <w:bookmarkStart w:id="1349" w:name="2104"/>
            <w:bookmarkStart w:id="1350" w:name="2106"/>
            <w:bookmarkStart w:id="1351" w:name="2104"/>
            <w:bookmarkEnd w:id="1350"/>
            <w:bookmarkEnd w:id="135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2" w:name="2107"/>
            <w:bookmarkEnd w:id="13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3" w:name="2108"/>
            <w:bookmarkEnd w:id="13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4" w:name="2109"/>
            <w:bookmarkEnd w:id="13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5" w:name="2110"/>
            <w:bookmarkEnd w:id="135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56" w:name="2111"/>
            <w:bookmarkEnd w:id="1356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7" w:name="2112"/>
            <w:bookmarkEnd w:id="1357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8" w:name="2113"/>
            <w:bookmarkEnd w:id="13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9" w:name="2116"/>
            <w:bookmarkStart w:id="1360" w:name="2114"/>
            <w:bookmarkStart w:id="1361" w:name="2116"/>
            <w:bookmarkStart w:id="1362" w:name="2114"/>
            <w:bookmarkEnd w:id="1361"/>
            <w:bookmarkEnd w:id="136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3" w:name="2117"/>
            <w:bookmarkEnd w:id="13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4" w:name="2118"/>
            <w:bookmarkEnd w:id="13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5" w:name="2119"/>
            <w:bookmarkEnd w:id="13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6" w:name="2120"/>
            <w:bookmarkEnd w:id="136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67" w:name="2121"/>
            <w:bookmarkEnd w:id="1367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8" w:name="2122"/>
            <w:bookmarkEnd w:id="1368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9" w:name="2123"/>
            <w:bookmarkEnd w:id="13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0" w:name="2126"/>
            <w:bookmarkStart w:id="1371" w:name="2124"/>
            <w:bookmarkStart w:id="1372" w:name="2126"/>
            <w:bookmarkStart w:id="1373" w:name="2124"/>
            <w:bookmarkEnd w:id="1372"/>
            <w:bookmarkEnd w:id="137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4" w:name="2127"/>
            <w:bookmarkEnd w:id="13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5" w:name="2128"/>
            <w:bookmarkEnd w:id="13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6" w:name="2129"/>
            <w:bookmarkEnd w:id="13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7" w:name="2130"/>
            <w:bookmarkEnd w:id="137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78" w:name="2131"/>
            <w:bookmarkEnd w:id="1378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9" w:name="2132"/>
            <w:bookmarkEnd w:id="1379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0" w:name="2133"/>
            <w:bookmarkEnd w:id="13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1" w:name="2136"/>
            <w:bookmarkStart w:id="1382" w:name="2134"/>
            <w:bookmarkStart w:id="1383" w:name="2136"/>
            <w:bookmarkStart w:id="1384" w:name="2134"/>
            <w:bookmarkEnd w:id="1383"/>
            <w:bookmarkEnd w:id="138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5" w:name="2137"/>
            <w:bookmarkEnd w:id="13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6" w:name="2138"/>
            <w:bookmarkEnd w:id="13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7" w:name="2139"/>
            <w:bookmarkEnd w:id="13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8" w:name="2140"/>
            <w:bookmarkEnd w:id="138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89" w:name="2141"/>
            <w:bookmarkEnd w:id="1389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0" w:name="2142"/>
            <w:bookmarkEnd w:id="1390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1" w:name="2143"/>
            <w:bookmarkEnd w:id="13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2" w:name="2146"/>
            <w:bookmarkStart w:id="1393" w:name="2144"/>
            <w:bookmarkStart w:id="1394" w:name="2146"/>
            <w:bookmarkStart w:id="1395" w:name="2144"/>
            <w:bookmarkEnd w:id="1394"/>
            <w:bookmarkEnd w:id="139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6" w:name="2147"/>
            <w:bookmarkEnd w:id="13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7" w:name="2148"/>
            <w:bookmarkEnd w:id="13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8" w:name="2149"/>
            <w:bookmarkEnd w:id="13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9" w:name="2150"/>
            <w:bookmarkEnd w:id="139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00" w:name="2151"/>
            <w:bookmarkEnd w:id="1400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1" w:name="2152"/>
            <w:bookmarkEnd w:id="1401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2" w:name="2153"/>
            <w:bookmarkEnd w:id="14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3" w:name="2156"/>
            <w:bookmarkStart w:id="1404" w:name="2154"/>
            <w:bookmarkStart w:id="1405" w:name="2156"/>
            <w:bookmarkStart w:id="1406" w:name="2154"/>
            <w:bookmarkEnd w:id="1405"/>
            <w:bookmarkEnd w:id="140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7" w:name="2157"/>
            <w:bookmarkEnd w:id="14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8" w:name="2158"/>
            <w:bookmarkEnd w:id="14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9" w:name="2159"/>
            <w:bookmarkEnd w:id="14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0" w:name="2160"/>
            <w:bookmarkEnd w:id="141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11" w:name="2161"/>
            <w:bookmarkEnd w:id="1411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2" w:name="2162"/>
            <w:bookmarkEnd w:id="1412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3" w:name="2163"/>
            <w:bookmarkEnd w:id="14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4" w:name="2166"/>
            <w:bookmarkStart w:id="1415" w:name="2164"/>
            <w:bookmarkStart w:id="1416" w:name="2166"/>
            <w:bookmarkStart w:id="1417" w:name="2164"/>
            <w:bookmarkEnd w:id="1416"/>
            <w:bookmarkEnd w:id="141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8" w:name="2167"/>
            <w:bookmarkEnd w:id="14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9" w:name="2168"/>
            <w:bookmarkEnd w:id="14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0" w:name="2169"/>
            <w:bookmarkEnd w:id="14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1" w:name="2170"/>
            <w:bookmarkEnd w:id="142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22" w:name="2171"/>
            <w:bookmarkEnd w:id="1422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3" w:name="2172"/>
            <w:bookmarkEnd w:id="1423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4" w:name="2173"/>
            <w:bookmarkStart w:id="1425" w:name="2173"/>
            <w:bookmarkEnd w:id="142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6" w:name="2176"/>
            <w:bookmarkStart w:id="1427" w:name="2174"/>
            <w:bookmarkStart w:id="1428" w:name="2176"/>
            <w:bookmarkStart w:id="1429" w:name="2174"/>
            <w:bookmarkEnd w:id="1428"/>
            <w:bookmarkEnd w:id="142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0" w:name="2177"/>
            <w:bookmarkStart w:id="1431" w:name="2177"/>
            <w:bookmarkEnd w:id="143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2" w:name="2178"/>
            <w:bookmarkStart w:id="1433" w:name="2178"/>
            <w:bookmarkEnd w:id="143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4" w:name="2179"/>
            <w:bookmarkStart w:id="1435" w:name="2179"/>
            <w:bookmarkEnd w:id="143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6" w:name="2180"/>
            <w:bookmarkStart w:id="1437" w:name="2180"/>
            <w:bookmarkEnd w:id="143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38" w:name="2182"/>
            <w:bookmarkStart w:id="1439" w:name="2181"/>
            <w:bookmarkEnd w:id="1438"/>
            <w:bookmarkEnd w:id="1439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0" w:name="2183"/>
            <w:bookmarkEnd w:id="1440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1" w:name="2184"/>
            <w:bookmarkEnd w:id="1441"/>
            <w:r>
              <w:rPr>
                <w:sz w:val="20"/>
                <w:szCs w:val="20"/>
                <w:lang w:val="uk-UA"/>
              </w:rPr>
              <w:t>7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2" w:name="2187"/>
            <w:bookmarkStart w:id="1443" w:name="2185"/>
            <w:bookmarkEnd w:id="1442"/>
            <w:bookmarkEnd w:id="1443"/>
            <w:r>
              <w:rPr>
                <w:sz w:val="20"/>
                <w:szCs w:val="20"/>
                <w:lang w:val="uk-UA"/>
              </w:rPr>
              <w:t>66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4" w:name="2188"/>
            <w:bookmarkEnd w:id="1444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5" w:name="2189"/>
            <w:bookmarkEnd w:id="1445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6" w:name="2190"/>
            <w:bookmarkEnd w:id="1446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7" w:name="2191"/>
            <w:bookmarkEnd w:id="1447"/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48" w:name="2202"/>
            <w:bookmarkStart w:id="1449" w:name="2192"/>
            <w:bookmarkEnd w:id="1448"/>
            <w:bookmarkEnd w:id="1449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0" w:name="2203"/>
            <w:bookmarkEnd w:id="1450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1" w:name="2204"/>
            <w:bookmarkEnd w:id="1451"/>
            <w:r>
              <w:rPr>
                <w:sz w:val="20"/>
                <w:szCs w:val="20"/>
                <w:lang w:val="uk-UA"/>
              </w:rPr>
              <w:t>14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2" w:name="2207"/>
            <w:bookmarkStart w:id="1453" w:name="2205"/>
            <w:bookmarkEnd w:id="1452"/>
            <w:bookmarkEnd w:id="1453"/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4" w:name="2208"/>
            <w:bookmarkEnd w:id="1454"/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5" w:name="2209"/>
            <w:bookmarkEnd w:id="1455"/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6" w:name="2210"/>
            <w:bookmarkEnd w:id="1456"/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7" w:name="2211"/>
            <w:bookmarkEnd w:id="1457"/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58" w:name="2212"/>
            <w:bookmarkEnd w:id="1458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9" w:name="2213"/>
            <w:bookmarkEnd w:id="1459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0" w:name="2214"/>
            <w:bookmarkStart w:id="1461" w:name="2214"/>
            <w:bookmarkEnd w:id="146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2" w:name="2217"/>
            <w:bookmarkStart w:id="1463" w:name="2215"/>
            <w:bookmarkStart w:id="1464" w:name="2217"/>
            <w:bookmarkStart w:id="1465" w:name="2215"/>
            <w:bookmarkEnd w:id="1464"/>
            <w:bookmarkEnd w:id="146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6" w:name="2218"/>
            <w:bookmarkEnd w:id="14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7" w:name="2219"/>
            <w:bookmarkEnd w:id="14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8" w:name="2220"/>
            <w:bookmarkEnd w:id="14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9" w:name="2221"/>
            <w:bookmarkEnd w:id="146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70" w:name="2222"/>
            <w:bookmarkEnd w:id="1470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1" w:name="2223"/>
            <w:bookmarkEnd w:id="1471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2" w:name="2224"/>
            <w:bookmarkStart w:id="1473" w:name="2224"/>
            <w:bookmarkEnd w:id="147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4" w:name="2227"/>
            <w:bookmarkStart w:id="1475" w:name="2225"/>
            <w:bookmarkStart w:id="1476" w:name="2227"/>
            <w:bookmarkStart w:id="1477" w:name="2225"/>
            <w:bookmarkEnd w:id="1476"/>
            <w:bookmarkEnd w:id="147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8" w:name="2228"/>
            <w:bookmarkEnd w:id="14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9" w:name="2229"/>
            <w:bookmarkEnd w:id="14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0" w:name="2230"/>
            <w:bookmarkEnd w:id="14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1" w:name="2231"/>
            <w:bookmarkEnd w:id="148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82" w:name="2232"/>
            <w:bookmarkEnd w:id="1482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3" w:name="2233"/>
            <w:bookmarkEnd w:id="1483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4" w:name="2234"/>
            <w:bookmarkStart w:id="1485" w:name="2234"/>
            <w:bookmarkEnd w:id="148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6" w:name="2237"/>
            <w:bookmarkStart w:id="1487" w:name="2235"/>
            <w:bookmarkStart w:id="1488" w:name="2237"/>
            <w:bookmarkStart w:id="1489" w:name="2235"/>
            <w:bookmarkEnd w:id="1488"/>
            <w:bookmarkEnd w:id="148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0" w:name="2238"/>
            <w:bookmarkEnd w:id="14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1" w:name="2239"/>
            <w:bookmarkEnd w:id="14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2" w:name="2240"/>
            <w:bookmarkEnd w:id="14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3" w:name="2241"/>
            <w:bookmarkEnd w:id="149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94" w:name="2242"/>
            <w:bookmarkEnd w:id="1494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5" w:name="2243"/>
            <w:bookmarkEnd w:id="1495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6" w:name="2244"/>
            <w:bookmarkStart w:id="1497" w:name="2244"/>
            <w:bookmarkEnd w:id="149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8" w:name="2247"/>
            <w:bookmarkStart w:id="1499" w:name="2245"/>
            <w:bookmarkStart w:id="1500" w:name="2247"/>
            <w:bookmarkStart w:id="1501" w:name="2245"/>
            <w:bookmarkEnd w:id="1500"/>
            <w:bookmarkEnd w:id="150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2" w:name="2248"/>
            <w:bookmarkEnd w:id="15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3" w:name="2249"/>
            <w:bookmarkEnd w:id="15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4" w:name="2250"/>
            <w:bookmarkEnd w:id="15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5" w:name="2251"/>
            <w:bookmarkEnd w:id="150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6" w:name="2252"/>
            <w:bookmarkEnd w:id="1506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7" w:name="2253"/>
            <w:bookmarkEnd w:id="1507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8" w:name="2254"/>
            <w:bookmarkStart w:id="1509" w:name="2254"/>
            <w:bookmarkEnd w:id="150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0" w:name="2257"/>
            <w:bookmarkStart w:id="1511" w:name="2255"/>
            <w:bookmarkStart w:id="1512" w:name="2257"/>
            <w:bookmarkStart w:id="1513" w:name="2255"/>
            <w:bookmarkEnd w:id="1512"/>
            <w:bookmarkEnd w:id="151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4" w:name="2258"/>
            <w:bookmarkEnd w:id="15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5" w:name="2259"/>
            <w:bookmarkEnd w:id="15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6" w:name="2260"/>
            <w:bookmarkEnd w:id="15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7" w:name="2261"/>
            <w:bookmarkEnd w:id="151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18" w:name="2262"/>
            <w:bookmarkEnd w:id="1518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9" w:name="2263"/>
            <w:bookmarkEnd w:id="1519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0" w:name="2264"/>
            <w:bookmarkEnd w:id="1520"/>
            <w:r>
              <w:rPr>
                <w:sz w:val="20"/>
                <w:szCs w:val="20"/>
                <w:lang w:val="uk-UA"/>
              </w:rPr>
              <w:t>55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1" w:name="2267"/>
            <w:bookmarkStart w:id="1522" w:name="2265"/>
            <w:bookmarkEnd w:id="1521"/>
            <w:bookmarkEnd w:id="1522"/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3" w:name="2268"/>
            <w:bookmarkEnd w:id="152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4" w:name="2269"/>
            <w:bookmarkEnd w:id="1524"/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25" w:name="2270"/>
            <w:bookmarkEnd w:id="1525"/>
            <w:r>
              <w:rPr>
                <w:sz w:val="20"/>
                <w:szCs w:val="20"/>
                <w:lang w:val="uk-UA"/>
              </w:rPr>
              <w:t>1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26" w:name="2271"/>
            <w:bookmarkEnd w:id="1526"/>
            <w:r>
              <w:rPr>
                <w:sz w:val="20"/>
                <w:szCs w:val="20"/>
                <w:lang w:val="uk-UA"/>
              </w:rPr>
              <w:t>12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527" w:name="2272"/>
            <w:bookmarkEnd w:id="1527"/>
            <w:r>
              <w:rPr>
                <w:sz w:val="20"/>
                <w:szCs w:val="20"/>
              </w:rPr>
              <w:t>інші податки та збори (</w:t>
            </w:r>
            <w:r>
              <w:rPr>
                <w:sz w:val="20"/>
                <w:szCs w:val="20"/>
                <w:lang w:val="uk-UA"/>
              </w:rPr>
              <w:t>військов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8" w:name="2273"/>
            <w:bookmarkEnd w:id="1528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9" w:name="2274"/>
            <w:bookmarkEnd w:id="1529"/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0" w:name="2277"/>
            <w:bookmarkStart w:id="1531" w:name="2275"/>
            <w:bookmarkEnd w:id="1530"/>
            <w:bookmarkEnd w:id="1531"/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2" w:name="2278"/>
            <w:bookmarkEnd w:id="1532"/>
            <w:r>
              <w:rPr>
                <w:sz w:val="20"/>
                <w:szCs w:val="20"/>
                <w:lang w:val="uk-UA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3" w:name="2279"/>
            <w:bookmarkEnd w:id="1533"/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4" w:name="2280"/>
            <w:bookmarkEnd w:id="1534"/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bookmarkStart w:id="1535" w:name="2281"/>
            <w:bookmarkEnd w:id="1535"/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36" w:name="2282"/>
            <w:bookmarkEnd w:id="1536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7" w:name="2283"/>
            <w:bookmarkEnd w:id="1537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8" w:name="2284"/>
            <w:bookmarkStart w:id="1539" w:name="2284"/>
            <w:bookmarkEnd w:id="153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0" w:name="2287"/>
            <w:bookmarkStart w:id="1541" w:name="2285"/>
            <w:bookmarkStart w:id="1542" w:name="2287"/>
            <w:bookmarkStart w:id="1543" w:name="2285"/>
            <w:bookmarkEnd w:id="1542"/>
            <w:bookmarkEnd w:id="154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4" w:name="2288"/>
            <w:bookmarkStart w:id="1545" w:name="2288"/>
            <w:bookmarkEnd w:id="154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6" w:name="2289"/>
            <w:bookmarkStart w:id="1547" w:name="2289"/>
            <w:bookmarkEnd w:id="154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8" w:name="2290"/>
            <w:bookmarkStart w:id="1549" w:name="2290"/>
            <w:bookmarkEnd w:id="154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0" w:name="2291"/>
            <w:bookmarkStart w:id="1551" w:name="2291"/>
            <w:bookmarkEnd w:id="15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52" w:name="2292"/>
            <w:bookmarkEnd w:id="1552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3" w:name="2293"/>
            <w:bookmarkEnd w:id="1553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4" w:name="2294"/>
            <w:bookmarkStart w:id="1555" w:name="2294"/>
            <w:bookmarkEnd w:id="155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6" w:name="2297"/>
            <w:bookmarkStart w:id="1557" w:name="2295"/>
            <w:bookmarkStart w:id="1558" w:name="2297"/>
            <w:bookmarkStart w:id="1559" w:name="2295"/>
            <w:bookmarkEnd w:id="1558"/>
            <w:bookmarkEnd w:id="155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0" w:name="2298"/>
            <w:bookmarkStart w:id="1561" w:name="2298"/>
            <w:bookmarkEnd w:id="156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2" w:name="2299"/>
            <w:bookmarkStart w:id="1563" w:name="2299"/>
            <w:bookmarkEnd w:id="156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4" w:name="2300"/>
            <w:bookmarkStart w:id="1565" w:name="2300"/>
            <w:bookmarkEnd w:id="156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6" w:name="2301"/>
            <w:bookmarkStart w:id="1567" w:name="2301"/>
            <w:bookmarkEnd w:id="15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68" w:name="2302"/>
            <w:bookmarkEnd w:id="1568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9" w:name="2303"/>
            <w:bookmarkEnd w:id="1569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0" w:name="2304"/>
            <w:bookmarkStart w:id="1571" w:name="2304"/>
            <w:bookmarkEnd w:id="157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2" w:name="2307"/>
            <w:bookmarkStart w:id="1573" w:name="2305"/>
            <w:bookmarkStart w:id="1574" w:name="2307"/>
            <w:bookmarkStart w:id="1575" w:name="2305"/>
            <w:bookmarkEnd w:id="1574"/>
            <w:bookmarkEnd w:id="157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6" w:name="2308"/>
            <w:bookmarkStart w:id="1577" w:name="2308"/>
            <w:bookmarkEnd w:id="157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8" w:name="2309"/>
            <w:bookmarkStart w:id="1579" w:name="2309"/>
            <w:bookmarkEnd w:id="157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0" w:name="2310"/>
            <w:bookmarkStart w:id="1581" w:name="2310"/>
            <w:bookmarkEnd w:id="158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2" w:name="2311"/>
            <w:bookmarkStart w:id="1583" w:name="2311"/>
            <w:bookmarkEnd w:id="158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84" w:name="2312"/>
            <w:bookmarkEnd w:id="1584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5" w:name="2313"/>
            <w:bookmarkEnd w:id="1585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6" w:name="2314"/>
            <w:bookmarkStart w:id="1587" w:name="2314"/>
            <w:bookmarkEnd w:id="158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8" w:name="2317"/>
            <w:bookmarkStart w:id="1589" w:name="2315"/>
            <w:bookmarkStart w:id="1590" w:name="2317"/>
            <w:bookmarkStart w:id="1591" w:name="2315"/>
            <w:bookmarkEnd w:id="1590"/>
            <w:bookmarkEnd w:id="159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2" w:name="2318"/>
            <w:bookmarkStart w:id="1593" w:name="2318"/>
            <w:bookmarkEnd w:id="159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4" w:name="2319"/>
            <w:bookmarkStart w:id="1595" w:name="2319"/>
            <w:bookmarkEnd w:id="159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6" w:name="2320"/>
            <w:bookmarkStart w:id="1597" w:name="2320"/>
            <w:bookmarkEnd w:id="159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8" w:name="2321"/>
            <w:bookmarkStart w:id="1599" w:name="2321"/>
            <w:bookmarkEnd w:id="159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00" w:name="2322"/>
            <w:bookmarkEnd w:id="1600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1" w:name="2323"/>
            <w:bookmarkEnd w:id="1601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2" w:name="2324"/>
            <w:bookmarkStart w:id="1603" w:name="2324"/>
            <w:bookmarkEnd w:id="160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4" w:name="2327"/>
            <w:bookmarkStart w:id="1605" w:name="2325"/>
            <w:bookmarkStart w:id="1606" w:name="2327"/>
            <w:bookmarkStart w:id="1607" w:name="2325"/>
            <w:bookmarkEnd w:id="1606"/>
            <w:bookmarkEnd w:id="160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8" w:name="2328"/>
            <w:bookmarkStart w:id="1609" w:name="2328"/>
            <w:bookmarkEnd w:id="160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0" w:name="2329"/>
            <w:bookmarkStart w:id="1611" w:name="2329"/>
            <w:bookmarkEnd w:id="161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2" w:name="2330"/>
            <w:bookmarkStart w:id="1613" w:name="2330"/>
            <w:bookmarkEnd w:id="161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4" w:name="2331"/>
            <w:bookmarkStart w:id="1615" w:name="2331"/>
            <w:bookmarkEnd w:id="16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16" w:name="2332"/>
            <w:bookmarkEnd w:id="1616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7" w:name="2333"/>
            <w:bookmarkEnd w:id="1617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8" w:name="2334"/>
            <w:bookmarkEnd w:id="1618"/>
            <w:r>
              <w:rPr>
                <w:sz w:val="20"/>
                <w:szCs w:val="20"/>
                <w:lang w:val="uk-UA"/>
              </w:rPr>
              <w:t>7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9" w:name="2337"/>
            <w:bookmarkStart w:id="1620" w:name="2335"/>
            <w:bookmarkEnd w:id="1619"/>
            <w:bookmarkEnd w:id="1620"/>
            <w:r>
              <w:rPr>
                <w:sz w:val="20"/>
                <w:szCs w:val="20"/>
                <w:lang w:val="uk-UA"/>
              </w:rPr>
              <w:t>66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1" w:name="2338"/>
            <w:bookmarkEnd w:id="1621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2" w:name="2339"/>
            <w:bookmarkEnd w:id="1622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3" w:name="2340"/>
            <w:bookmarkEnd w:id="1623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4" w:name="2341"/>
            <w:bookmarkEnd w:id="1624"/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25" w:name="2342"/>
            <w:bookmarkEnd w:id="1625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6" w:name="2343"/>
            <w:bookmarkEnd w:id="1626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7" w:name="2344"/>
            <w:bookmarkStart w:id="1628" w:name="2344"/>
            <w:bookmarkEnd w:id="162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9" w:name="2347"/>
            <w:bookmarkStart w:id="1630" w:name="2345"/>
            <w:bookmarkStart w:id="1631" w:name="2347"/>
            <w:bookmarkStart w:id="1632" w:name="2345"/>
            <w:bookmarkEnd w:id="1631"/>
            <w:bookmarkEnd w:id="163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3" w:name="2348"/>
            <w:bookmarkEnd w:id="16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4" w:name="2349"/>
            <w:bookmarkEnd w:id="16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5" w:name="2350"/>
            <w:bookmarkEnd w:id="16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6" w:name="2351"/>
            <w:bookmarkEnd w:id="163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37" w:name="2352"/>
            <w:bookmarkEnd w:id="1637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8" w:name="2353"/>
            <w:bookmarkEnd w:id="1638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9" w:name="2354"/>
            <w:bookmarkStart w:id="1640" w:name="2354"/>
            <w:bookmarkEnd w:id="164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1" w:name="2357"/>
            <w:bookmarkStart w:id="1642" w:name="2355"/>
            <w:bookmarkStart w:id="1643" w:name="2357"/>
            <w:bookmarkStart w:id="1644" w:name="2355"/>
            <w:bookmarkEnd w:id="1643"/>
            <w:bookmarkEnd w:id="164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5" w:name="2358"/>
            <w:bookmarkEnd w:id="16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6" w:name="2359"/>
            <w:bookmarkEnd w:id="16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7" w:name="2360"/>
            <w:bookmarkEnd w:id="16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8" w:name="2361"/>
            <w:bookmarkEnd w:id="164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49" w:name="2362"/>
            <w:bookmarkEnd w:id="1649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0" w:name="2363"/>
            <w:bookmarkEnd w:id="1650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1" w:name="2364"/>
            <w:bookmarkEnd w:id="1651"/>
            <w:r>
              <w:rPr>
                <w:sz w:val="20"/>
                <w:szCs w:val="20"/>
                <w:lang w:val="uk-UA"/>
              </w:rPr>
              <w:t>68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2" w:name="2367"/>
            <w:bookmarkStart w:id="1653" w:name="2365"/>
            <w:bookmarkEnd w:id="1652"/>
            <w:bookmarkEnd w:id="1653"/>
            <w:r>
              <w:rPr>
                <w:sz w:val="20"/>
                <w:szCs w:val="20"/>
                <w:lang w:val="uk-UA"/>
              </w:rPr>
              <w:t>6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4" w:name="2368"/>
            <w:bookmarkEnd w:id="1654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5" w:name="2369"/>
            <w:bookmarkEnd w:id="1655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6" w:name="2370"/>
            <w:bookmarkEnd w:id="1656"/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7" w:name="2371"/>
            <w:bookmarkEnd w:id="1657"/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58" w:name="2372"/>
            <w:bookmarkEnd w:id="1658"/>
            <w:r>
              <w:rPr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9" w:name="2373"/>
            <w:bookmarkEnd w:id="1659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0" w:name="2374"/>
            <w:bookmarkStart w:id="1661" w:name="2374"/>
            <w:bookmarkEnd w:id="166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2" w:name="2377"/>
            <w:bookmarkStart w:id="1663" w:name="2375"/>
            <w:bookmarkStart w:id="1664" w:name="2377"/>
            <w:bookmarkStart w:id="1665" w:name="2375"/>
            <w:bookmarkEnd w:id="1664"/>
            <w:bookmarkEnd w:id="166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6" w:name="2378"/>
            <w:bookmarkEnd w:id="16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7" w:name="2379"/>
            <w:bookmarkEnd w:id="16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8" w:name="2380"/>
            <w:bookmarkEnd w:id="16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9" w:name="2381"/>
            <w:bookmarkEnd w:id="166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70" w:name="2382"/>
            <w:bookmarkEnd w:id="1670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1" w:name="2383"/>
            <w:bookmarkEnd w:id="1671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2" w:name="2384"/>
            <w:bookmarkStart w:id="1673" w:name="2384"/>
            <w:bookmarkEnd w:id="167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4" w:name="2387"/>
            <w:bookmarkStart w:id="1675" w:name="2385"/>
            <w:bookmarkStart w:id="1676" w:name="2387"/>
            <w:bookmarkStart w:id="1677" w:name="2385"/>
            <w:bookmarkEnd w:id="1676"/>
            <w:bookmarkEnd w:id="167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8" w:name="2388"/>
            <w:bookmarkStart w:id="1679" w:name="2388"/>
            <w:bookmarkEnd w:id="167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0" w:name="2389"/>
            <w:bookmarkStart w:id="1681" w:name="2389"/>
            <w:bookmarkEnd w:id="168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2" w:name="2390"/>
            <w:bookmarkStart w:id="1683" w:name="2390"/>
            <w:bookmarkEnd w:id="168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4" w:name="2391"/>
            <w:bookmarkStart w:id="1685" w:name="2391"/>
            <w:bookmarkEnd w:id="1685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86" w:name="2392"/>
            <w:bookmarkEnd w:id="1686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7" w:name="2393"/>
            <w:bookmarkEnd w:id="1687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8" w:name="2394"/>
            <w:bookmarkStart w:id="1689" w:name="2394"/>
            <w:bookmarkEnd w:id="168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0" w:name="2397"/>
            <w:bookmarkStart w:id="1691" w:name="2395"/>
            <w:bookmarkStart w:id="1692" w:name="2397"/>
            <w:bookmarkStart w:id="1693" w:name="2395"/>
            <w:bookmarkEnd w:id="1692"/>
            <w:bookmarkEnd w:id="169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4" w:name="2398"/>
            <w:bookmarkStart w:id="1695" w:name="2398"/>
            <w:bookmarkEnd w:id="169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6" w:name="2399"/>
            <w:bookmarkStart w:id="1697" w:name="2399"/>
            <w:bookmarkEnd w:id="169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8" w:name="2400"/>
            <w:bookmarkStart w:id="1699" w:name="2400"/>
            <w:bookmarkEnd w:id="169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0" w:name="2401"/>
            <w:bookmarkStart w:id="1701" w:name="2401"/>
            <w:bookmarkEnd w:id="1701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02" w:name="2402"/>
            <w:bookmarkEnd w:id="1702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3" w:name="2403"/>
            <w:bookmarkEnd w:id="1703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4" w:name="2404"/>
            <w:bookmarkStart w:id="1705" w:name="2404"/>
            <w:bookmarkEnd w:id="170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6" w:name="2407"/>
            <w:bookmarkStart w:id="1707" w:name="2405"/>
            <w:bookmarkStart w:id="1708" w:name="2407"/>
            <w:bookmarkStart w:id="1709" w:name="2405"/>
            <w:bookmarkEnd w:id="1708"/>
            <w:bookmarkEnd w:id="170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0" w:name="2408"/>
            <w:bookmarkStart w:id="1711" w:name="2408"/>
            <w:bookmarkEnd w:id="171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2" w:name="2409"/>
            <w:bookmarkStart w:id="1713" w:name="2409"/>
            <w:bookmarkEnd w:id="171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4" w:name="2410"/>
            <w:bookmarkStart w:id="1715" w:name="2410"/>
            <w:bookmarkEnd w:id="171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6" w:name="2411"/>
            <w:bookmarkStart w:id="1717" w:name="2411"/>
            <w:bookmarkEnd w:id="17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18" w:name="2412"/>
            <w:bookmarkEnd w:id="1718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9" w:name="2413"/>
            <w:bookmarkEnd w:id="1719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0" w:name="2414"/>
            <w:bookmarkEnd w:id="1720"/>
            <w:r>
              <w:rPr>
                <w:sz w:val="20"/>
                <w:szCs w:val="20"/>
                <w:lang w:val="uk-UA"/>
              </w:rPr>
              <w:t>144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1" w:name="2417"/>
            <w:bookmarkStart w:id="1722" w:name="2415"/>
            <w:bookmarkEnd w:id="1721"/>
            <w:bookmarkEnd w:id="1722"/>
            <w:r>
              <w:rPr>
                <w:sz w:val="20"/>
                <w:szCs w:val="20"/>
                <w:lang w:val="uk-UA"/>
              </w:rPr>
              <w:t>13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3" w:name="2418"/>
            <w:bookmarkEnd w:id="1723"/>
            <w:r>
              <w:rPr>
                <w:sz w:val="20"/>
                <w:szCs w:val="20"/>
                <w:lang w:val="uk-UA"/>
              </w:rPr>
              <w:t>3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4" w:name="2419"/>
            <w:bookmarkEnd w:id="1724"/>
            <w:r>
              <w:rPr>
                <w:sz w:val="20"/>
                <w:szCs w:val="20"/>
                <w:lang w:val="uk-UA"/>
              </w:rPr>
              <w:t>3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5" w:name="2420"/>
            <w:bookmarkEnd w:id="1725"/>
            <w:r>
              <w:rPr>
                <w:sz w:val="20"/>
                <w:szCs w:val="20"/>
                <w:lang w:val="uk-UA"/>
              </w:rPr>
              <w:t>3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bookmarkStart w:id="1726" w:name="2421"/>
            <w:bookmarkEnd w:id="1726"/>
            <w:r>
              <w:rPr>
                <w:sz w:val="20"/>
                <w:szCs w:val="20"/>
                <w:lang w:val="uk-UA"/>
              </w:rPr>
              <w:t>3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280" w:after="0"/>
              <w:rPr/>
            </w:pPr>
            <w:bookmarkStart w:id="1727" w:name="2422"/>
            <w:bookmarkEnd w:id="1727"/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Директор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728" w:name="2423"/>
            <w:bookmarkEnd w:id="1728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729" w:name="2424"/>
            <w:bookmarkEnd w:id="1729"/>
            <w:r>
              <w:rPr>
                <w:lang w:val="uk-UA"/>
              </w:rPr>
              <w:t>Віра ЧЕРКА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2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1730" w:name="8459"/>
            <w:bookmarkStart w:id="1731" w:name="8459"/>
            <w:bookmarkEnd w:id="1731"/>
          </w:p>
          <w:p>
            <w:pPr>
              <w:pStyle w:val="Style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Heading3"/>
        <w:jc w:val="center"/>
        <w:rPr/>
      </w:pPr>
      <w:bookmarkStart w:id="1732" w:name="3179"/>
      <w:bookmarkEnd w:id="1732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3" w:name="3180"/>
            <w:bookmarkEnd w:id="1733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4" w:name="3181"/>
            <w:bookmarkEnd w:id="1734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5" w:name="3182"/>
            <w:bookmarkEnd w:id="1735"/>
            <w:r>
              <w:rPr>
                <w:sz w:val="20"/>
                <w:szCs w:val="20"/>
              </w:rPr>
              <w:t>Факт минулого року</w:t>
            </w:r>
            <w:r>
              <w:rPr>
                <w:sz w:val="20"/>
                <w:szCs w:val="20"/>
                <w:lang w:val="uk-UA"/>
              </w:rPr>
              <w:t xml:space="preserve"> тис. грн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6" w:name="3185"/>
            <w:bookmarkStart w:id="1737" w:name="3183"/>
            <w:bookmarkEnd w:id="1736"/>
            <w:bookmarkEnd w:id="1737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8" w:name="3186"/>
            <w:bookmarkEnd w:id="1738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9" w:name="3187"/>
            <w:bookmarkEnd w:id="1739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0" w:name="3188"/>
            <w:bookmarkEnd w:id="1740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1" w:name="3189"/>
            <w:bookmarkEnd w:id="1741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2" w:name="3190"/>
            <w:bookmarkEnd w:id="1742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3" w:name="3191"/>
            <w:bookmarkEnd w:id="1743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4" w:name="3192"/>
            <w:bookmarkEnd w:id="1744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5" w:name="3193"/>
            <w:bookmarkEnd w:id="1745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6" w:name="3196"/>
            <w:bookmarkStart w:id="1747" w:name="3194"/>
            <w:bookmarkEnd w:id="1746"/>
            <w:bookmarkEnd w:id="1747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8" w:name="3197"/>
            <w:bookmarkEnd w:id="174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9" w:name="3198"/>
            <w:bookmarkEnd w:id="1749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0" w:name="3199"/>
            <w:bookmarkEnd w:id="1750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1" w:name="3200"/>
            <w:bookmarkEnd w:id="1751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52" w:name="3201"/>
            <w:bookmarkEnd w:id="1752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53" w:name="3202"/>
            <w:bookmarkEnd w:id="1753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4" w:name="3203"/>
            <w:bookmarkEnd w:id="1754"/>
            <w:r>
              <w:rPr>
                <w:sz w:val="20"/>
                <w:szCs w:val="20"/>
                <w:lang w:val="uk-UA"/>
              </w:rPr>
              <w:t>27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5" w:name="3206"/>
            <w:bookmarkStart w:id="1756" w:name="3204"/>
            <w:bookmarkStart w:id="1757" w:name="3206"/>
            <w:bookmarkStart w:id="1758" w:name="3204"/>
            <w:bookmarkEnd w:id="1757"/>
            <w:bookmarkEnd w:id="1758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9" w:name="3207"/>
            <w:bookmarkStart w:id="1760" w:name="3207"/>
            <w:bookmarkEnd w:id="1760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1" w:name="3208"/>
            <w:bookmarkStart w:id="1762" w:name="3208"/>
            <w:bookmarkEnd w:id="1762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3" w:name="3209"/>
            <w:bookmarkStart w:id="1764" w:name="3209"/>
            <w:bookmarkEnd w:id="17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5" w:name="3210"/>
            <w:bookmarkStart w:id="1766" w:name="3210"/>
            <w:bookmarkEnd w:id="1766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7" w:name="3211"/>
            <w:bookmarkEnd w:id="1767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8" w:name="3212"/>
            <w:bookmarkEnd w:id="1768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9" w:name="3213"/>
            <w:bookmarkStart w:id="1770" w:name="3213"/>
            <w:bookmarkEnd w:id="1770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1" w:name="3216"/>
            <w:bookmarkStart w:id="1772" w:name="3214"/>
            <w:bookmarkStart w:id="1773" w:name="3216"/>
            <w:bookmarkStart w:id="1774" w:name="3214"/>
            <w:bookmarkEnd w:id="1773"/>
            <w:bookmarkEnd w:id="1774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5" w:name="3217"/>
            <w:bookmarkStart w:id="1776" w:name="3217"/>
            <w:bookmarkEnd w:id="1776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7" w:name="3218"/>
            <w:bookmarkStart w:id="1778" w:name="3218"/>
            <w:bookmarkEnd w:id="1778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9" w:name="3219"/>
            <w:bookmarkStart w:id="1780" w:name="3219"/>
            <w:bookmarkEnd w:id="17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1" w:name="3220"/>
            <w:bookmarkStart w:id="1782" w:name="3220"/>
            <w:bookmarkEnd w:id="1782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83" w:name="3221"/>
            <w:bookmarkEnd w:id="1783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84" w:name="3222"/>
            <w:bookmarkEnd w:id="1784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5" w:name="3223"/>
            <w:bookmarkStart w:id="1786" w:name="3223"/>
            <w:bookmarkEnd w:id="1786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87" w:name="3226"/>
            <w:bookmarkStart w:id="1788" w:name="3224"/>
            <w:bookmarkEnd w:id="1787"/>
            <w:bookmarkEnd w:id="1788"/>
            <w:r>
              <w:rPr>
                <w:sz w:val="20"/>
                <w:szCs w:val="20"/>
                <w:lang w:val="uk-UA"/>
              </w:rPr>
              <w:t>27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9" w:name="3227"/>
            <w:bookmarkEnd w:id="1789"/>
            <w:r>
              <w:rPr>
                <w:sz w:val="20"/>
                <w:szCs w:val="20"/>
                <w:lang w:val="uk-UA"/>
              </w:rPr>
              <w:t>9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0" w:name="3228"/>
            <w:bookmarkEnd w:id="1790"/>
            <w:r>
              <w:rPr>
                <w:sz w:val="20"/>
                <w:szCs w:val="20"/>
                <w:lang w:val="uk-UA"/>
              </w:rPr>
              <w:t>1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91" w:name="3229"/>
            <w:bookmarkStart w:id="1792" w:name="3229"/>
            <w:bookmarkEnd w:id="179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3" w:name="3230"/>
            <w:bookmarkStart w:id="1794" w:name="3230"/>
            <w:bookmarkEnd w:id="1794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5" w:name="3231"/>
            <w:bookmarkEnd w:id="1795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96" w:name="3232"/>
            <w:bookmarkEnd w:id="1796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7" w:name="3233"/>
            <w:bookmarkStart w:id="1798" w:name="3233"/>
            <w:bookmarkEnd w:id="1798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9" w:name="3236"/>
            <w:bookmarkStart w:id="1800" w:name="3234"/>
            <w:bookmarkStart w:id="1801" w:name="3236"/>
            <w:bookmarkStart w:id="1802" w:name="3234"/>
            <w:bookmarkEnd w:id="1801"/>
            <w:bookmarkEnd w:id="1802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3" w:name="3237"/>
            <w:bookmarkStart w:id="1804" w:name="3237"/>
            <w:bookmarkEnd w:id="1804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5" w:name="3238"/>
            <w:bookmarkStart w:id="1806" w:name="3238"/>
            <w:bookmarkEnd w:id="1806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7" w:name="3239"/>
            <w:bookmarkStart w:id="1808" w:name="3239"/>
            <w:bookmarkEnd w:id="18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9" w:name="3240"/>
            <w:bookmarkStart w:id="1810" w:name="3240"/>
            <w:bookmarkEnd w:id="1810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11" w:name="3241"/>
            <w:bookmarkEnd w:id="1811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12" w:name="3242"/>
            <w:bookmarkEnd w:id="1812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3" w:name="3243"/>
            <w:bookmarkStart w:id="1814" w:name="3243"/>
            <w:bookmarkEnd w:id="1814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5" w:name="3246"/>
            <w:bookmarkStart w:id="1816" w:name="3244"/>
            <w:bookmarkStart w:id="1817" w:name="3246"/>
            <w:bookmarkStart w:id="1818" w:name="3244"/>
            <w:bookmarkEnd w:id="1817"/>
            <w:bookmarkEnd w:id="1818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9" w:name="3247"/>
            <w:bookmarkStart w:id="1820" w:name="3247"/>
            <w:bookmarkEnd w:id="1820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1" w:name="3248"/>
            <w:bookmarkStart w:id="1822" w:name="3248"/>
            <w:bookmarkEnd w:id="1822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3" w:name="3249"/>
            <w:bookmarkStart w:id="1824" w:name="3249"/>
            <w:bookmarkEnd w:id="18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5" w:name="3250"/>
            <w:bookmarkStart w:id="1826" w:name="3250"/>
            <w:bookmarkEnd w:id="1826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27" w:name="3251"/>
            <w:bookmarkEnd w:id="1827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28" w:name="3252"/>
            <w:bookmarkEnd w:id="1828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9" w:name="3253"/>
            <w:bookmarkStart w:id="1830" w:name="3253"/>
            <w:bookmarkEnd w:id="1830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1" w:name="3256"/>
            <w:bookmarkStart w:id="1832" w:name="3254"/>
            <w:bookmarkStart w:id="1833" w:name="3256"/>
            <w:bookmarkStart w:id="1834" w:name="3254"/>
            <w:bookmarkEnd w:id="1833"/>
            <w:bookmarkEnd w:id="1834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5" w:name="3257"/>
            <w:bookmarkStart w:id="1836" w:name="3257"/>
            <w:bookmarkEnd w:id="1836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7" w:name="3258"/>
            <w:bookmarkStart w:id="1838" w:name="3258"/>
            <w:bookmarkEnd w:id="1838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9" w:name="3259"/>
            <w:bookmarkStart w:id="1840" w:name="3259"/>
            <w:bookmarkEnd w:id="184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1" w:name="3260"/>
            <w:bookmarkStart w:id="1842" w:name="3260"/>
            <w:bookmarkEnd w:id="1842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3" w:name="3261"/>
            <w:bookmarkEnd w:id="1843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4" w:name="3262"/>
            <w:bookmarkEnd w:id="1844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5" w:name="3263"/>
            <w:bookmarkStart w:id="1846" w:name="3263"/>
            <w:bookmarkEnd w:id="1846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7" w:name="3266"/>
            <w:bookmarkStart w:id="1848" w:name="3264"/>
            <w:bookmarkStart w:id="1849" w:name="3266"/>
            <w:bookmarkStart w:id="1850" w:name="3264"/>
            <w:bookmarkEnd w:id="1849"/>
            <w:bookmarkEnd w:id="1850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1" w:name="3267"/>
            <w:bookmarkStart w:id="1852" w:name="3267"/>
            <w:bookmarkEnd w:id="1852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3" w:name="3268"/>
            <w:bookmarkStart w:id="1854" w:name="3268"/>
            <w:bookmarkEnd w:id="1854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5" w:name="3269"/>
            <w:bookmarkStart w:id="1856" w:name="3269"/>
            <w:bookmarkEnd w:id="18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7" w:name="3270"/>
            <w:bookmarkStart w:id="1858" w:name="3270"/>
            <w:bookmarkEnd w:id="1858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Директор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859" w:name="3272"/>
            <w:bookmarkEnd w:id="1859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860" w:name="3273"/>
            <w:bookmarkEnd w:id="1860"/>
            <w:r>
              <w:rPr>
                <w:lang w:val="uk-UA"/>
              </w:rPr>
              <w:t>Віра ЧЕРКАШИНА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1861" w:name="3271"/>
      <w:bookmarkStart w:id="1862" w:name="3271"/>
      <w:bookmarkEnd w:id="1862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1863" w:name="8464"/>
            <w:bookmarkStart w:id="1864" w:name="8463"/>
            <w:bookmarkEnd w:id="1863"/>
            <w:bookmarkEnd w:id="1864"/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ing3"/>
        <w:jc w:val="center"/>
        <w:rPr/>
      </w:pPr>
      <w:bookmarkStart w:id="1865" w:name="3422"/>
      <w:bookmarkEnd w:id="1865"/>
      <w:r>
        <w:rPr/>
        <w:t>Інформація</w:t>
        <w:br/>
        <w:t xml:space="preserve">до фінансового плану на </w:t>
      </w:r>
      <w:r>
        <w:rPr>
          <w:lang w:val="uk-UA"/>
        </w:rPr>
        <w:t>2025</w:t>
      </w:r>
      <w:r>
        <w:rPr/>
        <w:t xml:space="preserve"> рік</w:t>
      </w:r>
    </w:p>
    <w:p>
      <w:pPr>
        <w:pStyle w:val="Style16"/>
        <w:jc w:val="center"/>
        <w:rPr/>
      </w:pPr>
      <w:bookmarkStart w:id="1866" w:name="3423"/>
      <w:bookmarkEnd w:id="1866"/>
      <w:r>
        <w:rPr>
          <w:u w:val="single"/>
          <w:lang w:val="uk-UA"/>
        </w:rPr>
        <w:t>ДП «Тростянецьпастранс» КП ТМР «ТКС»</w:t>
      </w:r>
      <w:r>
        <w:rPr>
          <w:sz w:val="20"/>
          <w:szCs w:val="20"/>
        </w:rPr>
        <w:br/>
        <w:t>(найменування підприємства)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2206"/>
        <w:gridCol w:w="1649"/>
        <w:gridCol w:w="1800"/>
        <w:gridCol w:w="900"/>
        <w:gridCol w:w="734"/>
        <w:gridCol w:w="166"/>
        <w:gridCol w:w="1634"/>
        <w:gridCol w:w="166"/>
        <w:gridCol w:w="900"/>
        <w:gridCol w:w="734"/>
        <w:gridCol w:w="1216"/>
        <w:gridCol w:w="734"/>
        <w:gridCol w:w="1947"/>
        <w:gridCol w:w="169"/>
        <w:gridCol w:w="45"/>
      </w:tblGrid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7" w:name="3426"/>
            <w:bookmarkStart w:id="1868" w:name="3424"/>
            <w:bookmarkEnd w:id="1867"/>
            <w:bookmarkEnd w:id="1868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9" w:name="3427"/>
            <w:bookmarkEnd w:id="186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0" w:name="3430"/>
            <w:bookmarkStart w:id="1871" w:name="3428"/>
            <w:bookmarkEnd w:id="1870"/>
            <w:bookmarkEnd w:id="1871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2" w:name="3431"/>
            <w:bookmarkEnd w:id="1872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3" w:name="3432"/>
            <w:bookmarkEnd w:id="1873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4" w:name="3433"/>
            <w:bookmarkEnd w:id="1874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5" w:name="3434"/>
            <w:bookmarkEnd w:id="1875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6" w:name="3437"/>
            <w:bookmarkStart w:id="1877" w:name="3435"/>
            <w:bookmarkEnd w:id="1876"/>
            <w:bookmarkEnd w:id="1877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8" w:name="3438"/>
            <w:bookmarkEnd w:id="1878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9" w:name="3439"/>
            <w:bookmarkEnd w:id="1879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0" w:name="3440"/>
            <w:bookmarkEnd w:id="1880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1" w:name="3441"/>
            <w:bookmarkEnd w:id="1881"/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2" w:name="3444"/>
            <w:bookmarkStart w:id="1883" w:name="3442"/>
            <w:bookmarkEnd w:id="1882"/>
            <w:bookmarkEnd w:id="1883"/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4" w:name="3445"/>
            <w:bookmarkEnd w:id="1884"/>
            <w:r>
              <w:rPr>
                <w:sz w:val="20"/>
                <w:szCs w:val="20"/>
                <w:lang w:val="uk-UA"/>
              </w:rPr>
              <w:t>94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5" w:name="3446"/>
            <w:bookmarkStart w:id="1886" w:name="3446"/>
            <w:bookmarkEnd w:id="188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7" w:name="3461"/>
            <w:bookmarkStart w:id="1888" w:name="3447"/>
            <w:bookmarkEnd w:id="1887"/>
            <w:bookmarkEnd w:id="1888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9" w:name="3462"/>
            <w:bookmarkEnd w:id="1889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0" w:name="3465"/>
            <w:bookmarkStart w:id="1891" w:name="3463"/>
            <w:bookmarkEnd w:id="1890"/>
            <w:bookmarkEnd w:id="1891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92" w:name="3466"/>
            <w:bookmarkStart w:id="1893" w:name="3466"/>
            <w:bookmarkEnd w:id="189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94" w:name="3467"/>
            <w:bookmarkStart w:id="1895" w:name="3467"/>
            <w:bookmarkEnd w:id="1895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96" w:name="3468"/>
            <w:bookmarkEnd w:id="1896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7" w:name="3469"/>
            <w:bookmarkEnd w:id="1897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8" w:name="3472"/>
            <w:bookmarkStart w:id="1899" w:name="3470"/>
            <w:bookmarkEnd w:id="1898"/>
            <w:bookmarkEnd w:id="1899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00" w:name="3473"/>
            <w:bookmarkStart w:id="1901" w:name="3473"/>
            <w:bookmarkEnd w:id="190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02" w:name="3474"/>
            <w:bookmarkStart w:id="1903" w:name="3474"/>
            <w:bookmarkEnd w:id="1903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04" w:name="3475"/>
            <w:bookmarkEnd w:id="1904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5" w:name="3476"/>
            <w:bookmarkEnd w:id="1905"/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6" w:name="3479"/>
            <w:bookmarkStart w:id="1907" w:name="3477"/>
            <w:bookmarkEnd w:id="1906"/>
            <w:bookmarkEnd w:id="1907"/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8" w:name="3480"/>
            <w:bookmarkEnd w:id="1908"/>
            <w:r>
              <w:rPr>
                <w:sz w:val="20"/>
                <w:szCs w:val="20"/>
                <w:lang w:val="uk-UA"/>
              </w:rPr>
              <w:t>94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09" w:name="3481"/>
            <w:bookmarkStart w:id="1910" w:name="3481"/>
            <w:bookmarkEnd w:id="1910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11" w:name="3482"/>
            <w:bookmarkEnd w:id="1911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2" w:name="3483"/>
            <w:bookmarkEnd w:id="1912"/>
            <w:r>
              <w:rPr>
                <w:sz w:val="20"/>
                <w:szCs w:val="20"/>
                <w:lang w:val="uk-UA"/>
              </w:rPr>
              <w:t>298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3" w:name="3486"/>
            <w:bookmarkStart w:id="1914" w:name="3484"/>
            <w:bookmarkEnd w:id="1913"/>
            <w:bookmarkEnd w:id="1914"/>
            <w:r>
              <w:rPr>
                <w:sz w:val="20"/>
                <w:szCs w:val="20"/>
                <w:lang w:val="uk-UA"/>
              </w:rPr>
              <w:t>324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15" w:name="3487"/>
            <w:bookmarkStart w:id="1916" w:name="3487"/>
            <w:bookmarkEnd w:id="191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17" w:name="3488"/>
            <w:bookmarkStart w:id="1918" w:name="3488"/>
            <w:bookmarkEnd w:id="191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19" w:name="3503"/>
            <w:bookmarkStart w:id="1920" w:name="3489"/>
            <w:bookmarkEnd w:id="1919"/>
            <w:bookmarkEnd w:id="1920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1" w:name="3504"/>
            <w:bookmarkEnd w:id="1921"/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2" w:name="3507"/>
            <w:bookmarkStart w:id="1923" w:name="3505"/>
            <w:bookmarkEnd w:id="1922"/>
            <w:bookmarkEnd w:id="1923"/>
            <w:r>
              <w:rPr>
                <w:sz w:val="20"/>
                <w:szCs w:val="20"/>
                <w:lang w:val="uk-UA"/>
              </w:rPr>
              <w:t>196,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4" w:name="3508"/>
            <w:bookmarkEnd w:id="1924"/>
            <w:r>
              <w:rPr>
                <w:sz w:val="20"/>
                <w:szCs w:val="20"/>
                <w:lang w:val="uk-UA"/>
              </w:rPr>
              <w:t>10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5" w:name="3509"/>
            <w:bookmarkEnd w:id="1925"/>
            <w:r>
              <w:rPr>
                <w:sz w:val="20"/>
                <w:szCs w:val="20"/>
                <w:lang w:val="uk-UA"/>
              </w:rPr>
              <w:t>131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26" w:name="3510"/>
            <w:bookmarkEnd w:id="1926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7" w:name="3511"/>
            <w:bookmarkEnd w:id="1927"/>
            <w:r>
              <w:rPr>
                <w:sz w:val="20"/>
                <w:szCs w:val="20"/>
                <w:lang w:val="uk-UA"/>
              </w:rPr>
              <w:t>156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8" w:name="3514"/>
            <w:bookmarkStart w:id="1929" w:name="3512"/>
            <w:bookmarkEnd w:id="1928"/>
            <w:bookmarkEnd w:id="1929"/>
            <w:r>
              <w:rPr>
                <w:sz w:val="20"/>
                <w:szCs w:val="20"/>
                <w:lang w:val="uk-UA"/>
              </w:rPr>
              <w:t>170,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0" w:name="3515"/>
            <w:bookmarkEnd w:id="1930"/>
            <w:r>
              <w:rPr>
                <w:sz w:val="20"/>
                <w:szCs w:val="20"/>
                <w:lang w:val="uk-UA"/>
              </w:rPr>
              <w:t>10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1" w:name="3516"/>
            <w:bookmarkEnd w:id="1931"/>
            <w:r>
              <w:rPr>
                <w:sz w:val="20"/>
                <w:szCs w:val="20"/>
                <w:lang w:val="uk-UA"/>
              </w:rPr>
              <w:t>131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32" w:name="3517"/>
            <w:bookmarkEnd w:id="1932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3" w:name="3518"/>
            <w:bookmarkEnd w:id="1933"/>
            <w:r>
              <w:rPr>
                <w:sz w:val="20"/>
                <w:szCs w:val="20"/>
                <w:lang w:val="uk-UA"/>
              </w:rPr>
              <w:t>2648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4" w:name="3521"/>
            <w:bookmarkStart w:id="1935" w:name="3519"/>
            <w:bookmarkEnd w:id="1934"/>
            <w:bookmarkEnd w:id="1935"/>
            <w:r>
              <w:rPr>
                <w:sz w:val="20"/>
                <w:szCs w:val="20"/>
                <w:lang w:val="uk-UA"/>
              </w:rPr>
              <w:t>2535,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6" w:name="3522"/>
            <w:bookmarkEnd w:id="1936"/>
            <w:r>
              <w:rPr>
                <w:sz w:val="20"/>
                <w:szCs w:val="20"/>
                <w:lang w:val="uk-UA"/>
              </w:rPr>
              <w:t>9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7" w:name="3523"/>
            <w:bookmarkEnd w:id="1937"/>
            <w:r>
              <w:rPr>
                <w:sz w:val="20"/>
                <w:szCs w:val="20"/>
                <w:lang w:val="uk-UA"/>
              </w:rPr>
              <w:t>116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38" w:name="3524"/>
            <w:bookmarkEnd w:id="1938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9" w:name="3525"/>
            <w:bookmarkEnd w:id="1939"/>
            <w:r>
              <w:rPr>
                <w:sz w:val="20"/>
                <w:szCs w:val="20"/>
                <w:lang w:val="uk-UA"/>
              </w:rPr>
              <w:t>656,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0" w:name="3528"/>
            <w:bookmarkStart w:id="1941" w:name="3526"/>
            <w:bookmarkEnd w:id="1940"/>
            <w:bookmarkEnd w:id="1941"/>
            <w:r>
              <w:rPr>
                <w:sz w:val="20"/>
                <w:szCs w:val="20"/>
                <w:lang w:val="uk-UA"/>
              </w:rPr>
              <w:t>638,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2" w:name="3529"/>
            <w:bookmarkEnd w:id="1942"/>
            <w:r>
              <w:rPr>
                <w:sz w:val="20"/>
                <w:szCs w:val="20"/>
                <w:lang w:val="uk-UA"/>
              </w:rPr>
              <w:t>97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3" w:name="3530"/>
            <w:bookmarkEnd w:id="1943"/>
            <w:r>
              <w:rPr>
                <w:sz w:val="20"/>
                <w:szCs w:val="20"/>
                <w:lang w:val="uk-UA"/>
              </w:rPr>
              <w:t>116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4" w:name="3545"/>
            <w:bookmarkStart w:id="1945" w:name="3531"/>
            <w:bookmarkEnd w:id="1944"/>
            <w:bookmarkEnd w:id="194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6" w:name="3546"/>
            <w:bookmarkEnd w:id="1946"/>
            <w:r>
              <w:rPr>
                <w:sz w:val="20"/>
                <w:szCs w:val="20"/>
                <w:lang w:val="uk-UA"/>
              </w:rPr>
              <w:t>3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7" w:name="3549"/>
            <w:bookmarkStart w:id="1948" w:name="3547"/>
            <w:bookmarkEnd w:id="1947"/>
            <w:bookmarkEnd w:id="1948"/>
            <w:r>
              <w:rPr>
                <w:sz w:val="20"/>
                <w:szCs w:val="20"/>
                <w:lang w:val="uk-UA"/>
              </w:rPr>
              <w:t>43,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9" w:name="3550"/>
            <w:bookmarkEnd w:id="1949"/>
            <w:r>
              <w:rPr>
                <w:sz w:val="20"/>
                <w:szCs w:val="20"/>
                <w:lang w:val="uk-UA"/>
              </w:rPr>
              <w:t>10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0" w:name="3551"/>
            <w:bookmarkEnd w:id="1950"/>
            <w:r>
              <w:rPr>
                <w:sz w:val="20"/>
                <w:szCs w:val="20"/>
                <w:lang w:val="uk-UA"/>
              </w:rPr>
              <w:t>131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51" w:name="3552"/>
            <w:bookmarkEnd w:id="1951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2" w:name="3553"/>
            <w:bookmarkEnd w:id="1952"/>
            <w:r>
              <w:rPr>
                <w:sz w:val="20"/>
                <w:szCs w:val="20"/>
                <w:lang w:val="uk-UA"/>
              </w:rPr>
              <w:t>34,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3" w:name="3556"/>
            <w:bookmarkStart w:id="1954" w:name="3554"/>
            <w:bookmarkEnd w:id="1953"/>
            <w:bookmarkEnd w:id="1954"/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5" w:name="3557"/>
            <w:bookmarkEnd w:id="1955"/>
            <w:r>
              <w:rPr>
                <w:sz w:val="20"/>
                <w:szCs w:val="20"/>
                <w:lang w:val="uk-UA"/>
              </w:rPr>
              <w:t>10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6" w:name="3558"/>
            <w:bookmarkEnd w:id="1956"/>
            <w:r>
              <w:rPr>
                <w:sz w:val="20"/>
                <w:szCs w:val="20"/>
                <w:lang w:val="uk-UA"/>
              </w:rPr>
              <w:t>131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57" w:name="3559"/>
            <w:bookmarkEnd w:id="195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8" w:name="3560"/>
            <w:bookmarkEnd w:id="1958"/>
            <w:r>
              <w:rPr>
                <w:sz w:val="20"/>
                <w:szCs w:val="20"/>
                <w:lang w:val="uk-UA"/>
              </w:rPr>
              <w:t>582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9" w:name="3563"/>
            <w:bookmarkStart w:id="1960" w:name="3561"/>
            <w:bookmarkEnd w:id="1959"/>
            <w:bookmarkEnd w:id="1960"/>
            <w:r>
              <w:rPr>
                <w:sz w:val="20"/>
                <w:szCs w:val="20"/>
                <w:lang w:val="uk-UA"/>
              </w:rPr>
              <w:t>557,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1" w:name="3564"/>
            <w:bookmarkEnd w:id="1961"/>
            <w:r>
              <w:rPr>
                <w:sz w:val="20"/>
                <w:szCs w:val="20"/>
                <w:lang w:val="uk-UA"/>
              </w:rPr>
              <w:t>9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2" w:name="3565"/>
            <w:bookmarkEnd w:id="1962"/>
            <w:r>
              <w:rPr>
                <w:sz w:val="20"/>
                <w:szCs w:val="20"/>
                <w:lang w:val="uk-UA"/>
              </w:rPr>
              <w:t>116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3" w:name="3566"/>
            <w:bookmarkEnd w:id="1963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4" w:name="3567"/>
            <w:bookmarkEnd w:id="1964"/>
            <w:r>
              <w:rPr>
                <w:sz w:val="20"/>
                <w:szCs w:val="20"/>
                <w:lang w:val="uk-UA"/>
              </w:rPr>
              <w:t>13590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5" w:name="3570"/>
            <w:bookmarkStart w:id="1966" w:name="3568"/>
            <w:bookmarkEnd w:id="1965"/>
            <w:bookmarkEnd w:id="1966"/>
            <w:r>
              <w:rPr>
                <w:sz w:val="20"/>
                <w:szCs w:val="20"/>
                <w:lang w:val="uk-UA"/>
              </w:rPr>
              <w:t>14343,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7" w:name="3571"/>
            <w:bookmarkEnd w:id="1967"/>
            <w:r>
              <w:rPr>
                <w:sz w:val="20"/>
                <w:szCs w:val="20"/>
                <w:lang w:val="uk-UA"/>
              </w:rPr>
              <w:t>10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8" w:name="3572"/>
            <w:bookmarkEnd w:id="1968"/>
            <w:r>
              <w:rPr>
                <w:sz w:val="20"/>
                <w:szCs w:val="20"/>
                <w:lang w:val="uk-UA"/>
              </w:rPr>
              <w:t>131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9" w:name="3587"/>
            <w:bookmarkStart w:id="1970" w:name="3573"/>
            <w:bookmarkEnd w:id="1969"/>
            <w:bookmarkEnd w:id="1970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1" w:name="3588"/>
            <w:bookmarkEnd w:id="1971"/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2" w:name="3591"/>
            <w:bookmarkStart w:id="1973" w:name="3589"/>
            <w:bookmarkEnd w:id="1972"/>
            <w:bookmarkEnd w:id="1973"/>
            <w:r>
              <w:rPr>
                <w:sz w:val="20"/>
                <w:szCs w:val="20"/>
                <w:lang w:val="uk-UA"/>
              </w:rPr>
              <w:t>164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4" w:name="3592"/>
            <w:bookmarkEnd w:id="1974"/>
            <w:r>
              <w:rPr>
                <w:sz w:val="20"/>
                <w:szCs w:val="20"/>
                <w:lang w:val="uk-UA"/>
              </w:rPr>
              <w:t>10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5" w:name="3593"/>
            <w:bookmarkEnd w:id="1975"/>
            <w:r>
              <w:rPr>
                <w:sz w:val="20"/>
                <w:szCs w:val="20"/>
                <w:lang w:val="uk-UA"/>
              </w:rPr>
              <w:t>131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76" w:name="3594"/>
            <w:bookmarkEnd w:id="1976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77" w:name="3595"/>
            <w:bookmarkStart w:id="1978" w:name="3595"/>
            <w:bookmarkEnd w:id="1978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79" w:name="3598"/>
            <w:bookmarkStart w:id="1980" w:name="3596"/>
            <w:bookmarkStart w:id="1981" w:name="3598"/>
            <w:bookmarkStart w:id="1982" w:name="3596"/>
            <w:bookmarkEnd w:id="1981"/>
            <w:bookmarkEnd w:id="1982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3" w:name="3599"/>
            <w:bookmarkStart w:id="1984" w:name="3599"/>
            <w:bookmarkEnd w:id="198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5" w:name="3600"/>
            <w:bookmarkStart w:id="1986" w:name="3600"/>
            <w:bookmarkEnd w:id="198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87" w:name="3601"/>
            <w:bookmarkEnd w:id="1987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8" w:name="3602"/>
            <w:bookmarkStart w:id="1989" w:name="3602"/>
            <w:bookmarkEnd w:id="1989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0" w:name="3605"/>
            <w:bookmarkStart w:id="1991" w:name="3603"/>
            <w:bookmarkStart w:id="1992" w:name="3605"/>
            <w:bookmarkStart w:id="1993" w:name="3603"/>
            <w:bookmarkEnd w:id="1992"/>
            <w:bookmarkEnd w:id="1993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4" w:name="3606"/>
            <w:bookmarkStart w:id="1995" w:name="3606"/>
            <w:bookmarkEnd w:id="199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6" w:name="3607"/>
            <w:bookmarkStart w:id="1997" w:name="3607"/>
            <w:bookmarkEnd w:id="199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8" w:name="3608"/>
            <w:bookmarkEnd w:id="1998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9" w:name="3609"/>
            <w:bookmarkStart w:id="2000" w:name="3609"/>
            <w:bookmarkEnd w:id="2000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1" w:name="3612"/>
            <w:bookmarkStart w:id="2002" w:name="3610"/>
            <w:bookmarkStart w:id="2003" w:name="3612"/>
            <w:bookmarkStart w:id="2004" w:name="3610"/>
            <w:bookmarkEnd w:id="2003"/>
            <w:bookmarkEnd w:id="2004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5" w:name="3613"/>
            <w:bookmarkStart w:id="2006" w:name="3613"/>
            <w:bookmarkEnd w:id="200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7" w:name="3614"/>
            <w:bookmarkStart w:id="2008" w:name="3614"/>
            <w:bookmarkEnd w:id="200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09" w:name="3615"/>
            <w:bookmarkEnd w:id="2009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0" w:name="3616"/>
            <w:bookmarkEnd w:id="2010"/>
            <w:r>
              <w:rPr>
                <w:sz w:val="20"/>
                <w:szCs w:val="20"/>
                <w:lang w:val="uk-UA"/>
              </w:rPr>
              <w:t>13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1" w:name="3619"/>
            <w:bookmarkStart w:id="2012" w:name="3617"/>
            <w:bookmarkEnd w:id="2011"/>
            <w:bookmarkEnd w:id="2012"/>
            <w:r>
              <w:rPr>
                <w:sz w:val="20"/>
                <w:szCs w:val="20"/>
                <w:lang w:val="uk-UA"/>
              </w:rPr>
              <w:t>142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3" w:name="3620"/>
            <w:bookmarkEnd w:id="2013"/>
            <w:r>
              <w:rPr>
                <w:sz w:val="20"/>
                <w:szCs w:val="20"/>
                <w:lang w:val="uk-UA"/>
              </w:rPr>
              <w:t>109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4" w:name="3621"/>
            <w:bookmarkEnd w:id="2014"/>
            <w:r>
              <w:rPr>
                <w:sz w:val="20"/>
                <w:szCs w:val="20"/>
                <w:lang w:val="uk-UA"/>
              </w:rPr>
              <w:t>131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015" w:name="3622"/>
            <w:bookmarkEnd w:id="2015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6" w:name="3623"/>
            <w:bookmarkEnd w:id="2016"/>
            <w:r>
              <w:rPr>
                <w:sz w:val="20"/>
                <w:szCs w:val="20"/>
                <w:lang w:val="uk-UA"/>
              </w:rPr>
              <w:t>127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7" w:name="3626"/>
            <w:bookmarkStart w:id="2018" w:name="3624"/>
            <w:bookmarkEnd w:id="2017"/>
            <w:bookmarkEnd w:id="2018"/>
            <w:r>
              <w:rPr>
                <w:sz w:val="20"/>
                <w:szCs w:val="20"/>
                <w:lang w:val="uk-UA"/>
              </w:rPr>
              <w:t>124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19" w:name="3627"/>
            <w:bookmarkEnd w:id="2019"/>
            <w:r>
              <w:rPr>
                <w:sz w:val="20"/>
                <w:szCs w:val="20"/>
                <w:lang w:val="uk-UA"/>
              </w:rPr>
              <w:t>97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0" w:name="3628"/>
            <w:bookmarkEnd w:id="2020"/>
            <w:r>
              <w:rPr>
                <w:sz w:val="20"/>
                <w:szCs w:val="20"/>
                <w:lang w:val="uk-UA"/>
              </w:rPr>
              <w:t>132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04" w:type="dxa"/>
            <w:gridSpan w:val="15"/>
            <w:tcBorders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bookmarkStart w:id="2021" w:name="3733"/>
            <w:bookmarkStart w:id="2022" w:name="3629"/>
            <w:bookmarkEnd w:id="2021"/>
            <w:bookmarkEnd w:id="2022"/>
            <w:r>
              <w:rPr>
                <w:b/>
                <w:bCs/>
              </w:rPr>
              <w:t>2. Діючі фінансові зобов'язання підприємств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023" w:name="3734"/>
            <w:bookmarkEnd w:id="2023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4" w:name="3735"/>
            <w:bookmarkEnd w:id="2024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5" w:name="3736"/>
            <w:bookmarkEnd w:id="2025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26" w:name="3737"/>
            <w:bookmarkEnd w:id="2026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27" w:name="3738"/>
            <w:bookmarkEnd w:id="2027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28" w:name="3739"/>
            <w:bookmarkEnd w:id="2028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9" w:name="3740"/>
            <w:bookmarkEnd w:id="2029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0" w:name="3741"/>
            <w:bookmarkEnd w:id="2030"/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1" w:name="3742"/>
            <w:bookmarkEnd w:id="2031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2" w:name="3743"/>
            <w:bookmarkEnd w:id="2032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3" w:name="3744"/>
            <w:bookmarkEnd w:id="2033"/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4" w:name="3745"/>
            <w:bookmarkEnd w:id="2034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5" w:name="3746"/>
            <w:bookmarkEnd w:id="2035"/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6" w:name="3747"/>
            <w:bookmarkEnd w:id="2036"/>
            <w:r>
              <w:rPr>
                <w:sz w:val="20"/>
                <w:szCs w:val="20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7" w:name="3748"/>
            <w:bookmarkEnd w:id="20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8" w:name="3749"/>
            <w:bookmarkEnd w:id="20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9" w:name="3750"/>
            <w:bookmarkEnd w:id="20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3751"/>
            <w:bookmarkEnd w:id="20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1" w:name="3752"/>
            <w:bookmarkEnd w:id="20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2" w:name="3753"/>
            <w:bookmarkEnd w:id="20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3" w:name="3754"/>
            <w:bookmarkEnd w:id="20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4" w:name="3755"/>
            <w:bookmarkEnd w:id="20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5" w:name="3756"/>
            <w:bookmarkEnd w:id="20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6" w:name="3757"/>
            <w:bookmarkEnd w:id="20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7" w:name="3758"/>
            <w:bookmarkEnd w:id="20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8" w:name="3759"/>
            <w:bookmarkEnd w:id="20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9" w:name="3760"/>
            <w:bookmarkEnd w:id="20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0" w:name="3761"/>
            <w:bookmarkEnd w:id="20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1" w:name="3762"/>
            <w:bookmarkEnd w:id="20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2" w:name="3763"/>
            <w:bookmarkEnd w:id="20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3" w:name="3764"/>
            <w:bookmarkEnd w:id="20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4" w:name="3765"/>
            <w:bookmarkEnd w:id="20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5" w:name="3766"/>
            <w:bookmarkEnd w:id="20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6" w:name="3767"/>
            <w:bookmarkEnd w:id="20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7" w:name="3768"/>
            <w:bookmarkEnd w:id="20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8" w:name="3769"/>
            <w:bookmarkEnd w:id="2058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9" w:name="8446"/>
            <w:bookmarkEnd w:id="2059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0" w:name="8445"/>
            <w:bookmarkEnd w:id="2060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1" w:name="8444"/>
            <w:bookmarkEnd w:id="2061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2" w:name="3773"/>
            <w:bookmarkEnd w:id="2062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3" w:name="3774"/>
            <w:bookmarkEnd w:id="206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4" w:name="3775"/>
            <w:bookmarkEnd w:id="2064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0" w:type="dxa"/>
            <w:gridSpan w:val="1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bookmarkStart w:id="2065" w:name="3776"/>
            <w:bookmarkEnd w:id="2065"/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6" w:name="3777"/>
            <w:bookmarkEnd w:id="2066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67" w:name="3778"/>
            <w:bookmarkEnd w:id="2067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68" w:name="3779"/>
            <w:bookmarkEnd w:id="2068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69" w:name="3780"/>
            <w:bookmarkEnd w:id="2069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70" w:name="3781"/>
            <w:bookmarkEnd w:id="2070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1" w:name="3782"/>
            <w:bookmarkEnd w:id="2071"/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2" w:name="3783"/>
            <w:bookmarkEnd w:id="2072"/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3" w:name="3784"/>
            <w:bookmarkEnd w:id="2073"/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4" w:name="3785"/>
            <w:bookmarkEnd w:id="2074"/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5" w:name="3786"/>
            <w:bookmarkEnd w:id="2075"/>
            <w:r>
              <w:rPr>
                <w:sz w:val="20"/>
                <w:szCs w:val="2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76" w:name="3787"/>
            <w:bookmarkEnd w:id="2076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7" w:name="3788"/>
            <w:bookmarkEnd w:id="20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8" w:name="3789"/>
            <w:bookmarkEnd w:id="20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9" w:name="3790"/>
            <w:bookmarkEnd w:id="20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0" w:name="3791"/>
            <w:bookmarkEnd w:id="208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81" w:name="3792"/>
            <w:bookmarkEnd w:id="2081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2" w:name="3793"/>
            <w:bookmarkEnd w:id="20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3" w:name="3794"/>
            <w:bookmarkEnd w:id="20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4" w:name="3795"/>
            <w:bookmarkEnd w:id="20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5" w:name="3796"/>
            <w:bookmarkEnd w:id="20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86" w:name="3797"/>
            <w:bookmarkEnd w:id="20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3798"/>
            <w:bookmarkEnd w:id="20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3799"/>
            <w:bookmarkEnd w:id="20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9" w:name="3800"/>
            <w:bookmarkEnd w:id="20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0" w:name="3801"/>
            <w:bookmarkEnd w:id="20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91" w:name="3802"/>
            <w:bookmarkEnd w:id="2091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3803"/>
            <w:bookmarkEnd w:id="20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3804"/>
            <w:bookmarkEnd w:id="20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4" w:name="3805"/>
            <w:bookmarkEnd w:id="20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3806"/>
            <w:bookmarkEnd w:id="2095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96" w:name="3807"/>
            <w:bookmarkEnd w:id="2096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7" w:name="3808"/>
            <w:bookmarkEnd w:id="20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3809"/>
            <w:bookmarkEnd w:id="20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9" w:name="3810"/>
            <w:bookmarkEnd w:id="20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0" w:name="3811"/>
            <w:bookmarkEnd w:id="21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01" w:name="3812"/>
            <w:bookmarkEnd w:id="21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3813"/>
            <w:bookmarkEnd w:id="2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3814"/>
            <w:bookmarkEnd w:id="2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4" w:name="3815"/>
            <w:bookmarkEnd w:id="2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3816"/>
            <w:bookmarkEnd w:id="21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106" w:name="3817"/>
            <w:bookmarkEnd w:id="2106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3818"/>
            <w:bookmarkEnd w:id="21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3819"/>
            <w:bookmarkEnd w:id="21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9" w:name="3820"/>
            <w:bookmarkEnd w:id="21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0" w:name="3821"/>
            <w:bookmarkEnd w:id="211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111" w:name="3822"/>
            <w:bookmarkEnd w:id="2111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3823"/>
            <w:bookmarkEnd w:id="2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3824"/>
            <w:bookmarkEnd w:id="21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4" w:name="3825"/>
            <w:bookmarkEnd w:id="21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3826"/>
            <w:bookmarkEnd w:id="21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16" w:name="3827"/>
            <w:bookmarkEnd w:id="2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3828"/>
            <w:bookmarkEnd w:id="2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3829"/>
            <w:bookmarkEnd w:id="21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9" w:name="3830"/>
            <w:bookmarkEnd w:id="21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0" w:name="3831"/>
            <w:bookmarkEnd w:id="21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21" w:name="3832"/>
            <w:bookmarkEnd w:id="212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2" w:name="3833"/>
            <w:bookmarkEnd w:id="2122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3" w:name="3834"/>
            <w:bookmarkEnd w:id="2123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4" w:name="3835"/>
            <w:bookmarkEnd w:id="2124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5" w:name="3836"/>
            <w:bookmarkEnd w:id="2125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95"/>
        <w:gridCol w:w="469"/>
        <w:gridCol w:w="316"/>
        <w:gridCol w:w="350"/>
        <w:gridCol w:w="416"/>
        <w:gridCol w:w="428"/>
        <w:gridCol w:w="469"/>
        <w:gridCol w:w="566"/>
        <w:gridCol w:w="957"/>
        <w:gridCol w:w="566"/>
        <w:gridCol w:w="428"/>
        <w:gridCol w:w="469"/>
        <w:gridCol w:w="416"/>
        <w:gridCol w:w="416"/>
        <w:gridCol w:w="416"/>
        <w:gridCol w:w="428"/>
        <w:gridCol w:w="469"/>
        <w:gridCol w:w="416"/>
        <w:gridCol w:w="416"/>
        <w:gridCol w:w="416"/>
        <w:gridCol w:w="428"/>
        <w:gridCol w:w="666"/>
        <w:gridCol w:w="566"/>
        <w:gridCol w:w="566"/>
        <w:gridCol w:w="566"/>
        <w:gridCol w:w="428"/>
      </w:tblGrid>
      <w:tr>
        <w:trPr/>
        <w:tc>
          <w:tcPr>
            <w:tcW w:w="15000" w:type="dxa"/>
            <w:gridSpan w:val="27"/>
            <w:tcBorders/>
          </w:tcPr>
          <w:p>
            <w:pPr>
              <w:pStyle w:val="Style16"/>
              <w:spacing w:before="0" w:after="0"/>
              <w:rPr/>
            </w:pPr>
            <w:bookmarkStart w:id="2126" w:name="3968"/>
            <w:bookmarkEnd w:id="2126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</w:p>
          <w:p>
            <w:pPr>
              <w:pStyle w:val="Style16"/>
              <w:spacing w:before="0" w:after="0"/>
              <w:jc w:val="right"/>
              <w:rPr/>
            </w:pPr>
            <w:bookmarkStart w:id="2127" w:name="3969"/>
            <w:bookmarkEnd w:id="2127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28" w:name="3970"/>
            <w:bookmarkEnd w:id="2128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29" w:name="3971"/>
            <w:bookmarkEnd w:id="2129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30" w:name="3972"/>
            <w:bookmarkEnd w:id="2130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31" w:name="3973"/>
            <w:bookmarkEnd w:id="2131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32" w:name="3974"/>
            <w:bookmarkEnd w:id="2132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33" w:name="3975"/>
            <w:bookmarkEnd w:id="2133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4" w:name="3976"/>
            <w:bookmarkEnd w:id="2134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5" w:name="3977"/>
            <w:bookmarkEnd w:id="2135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36" w:name="3978"/>
            <w:bookmarkEnd w:id="2136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7" w:name="3979"/>
            <w:bookmarkEnd w:id="2137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38" w:name="3980"/>
            <w:bookmarkEnd w:id="2138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9" w:name="3981"/>
            <w:bookmarkEnd w:id="2139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40" w:name="3982"/>
            <w:bookmarkEnd w:id="2140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1" w:name="3983"/>
            <w:bookmarkEnd w:id="2141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42" w:name="3984"/>
            <w:bookmarkEnd w:id="2142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3" w:name="3985"/>
            <w:bookmarkEnd w:id="2143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144" w:name="3986"/>
            <w:bookmarkEnd w:id="2144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5" w:name="3987"/>
            <w:bookmarkEnd w:id="2145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6" w:name="3988"/>
            <w:bookmarkEnd w:id="2146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7" w:name="3989"/>
            <w:bookmarkEnd w:id="2147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8" w:name="3990"/>
            <w:bookmarkEnd w:id="2148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9" w:name="3991"/>
            <w:bookmarkEnd w:id="2149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0" w:name="3992"/>
            <w:bookmarkEnd w:id="2150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1" w:name="3993"/>
            <w:bookmarkEnd w:id="2151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2" w:name="3994"/>
            <w:bookmarkEnd w:id="2152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3" w:name="3995"/>
            <w:bookmarkEnd w:id="2153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4" w:name="3996"/>
            <w:bookmarkEnd w:id="2154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5" w:name="3997"/>
            <w:bookmarkEnd w:id="2155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6" w:name="3998"/>
            <w:bookmarkEnd w:id="2156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7" w:name="3999"/>
            <w:bookmarkEnd w:id="2157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8" w:name="4000"/>
            <w:bookmarkEnd w:id="2158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9" w:name="4001"/>
            <w:bookmarkEnd w:id="2159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0" w:name="4002"/>
            <w:bookmarkEnd w:id="2160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1" w:name="4003"/>
            <w:bookmarkEnd w:id="2161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2" w:name="4004"/>
            <w:bookmarkEnd w:id="2162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3" w:name="4005"/>
            <w:bookmarkEnd w:id="2163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4" w:name="4006"/>
            <w:bookmarkEnd w:id="2164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5" w:name="4007"/>
            <w:bookmarkEnd w:id="2165"/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6" w:name="4008"/>
            <w:bookmarkEnd w:id="2166"/>
            <w:r>
              <w:rPr>
                <w:sz w:val="20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7" w:name="4009"/>
            <w:bookmarkEnd w:id="2167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8" w:name="4010"/>
            <w:bookmarkEnd w:id="2168"/>
            <w:r>
              <w:rPr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9" w:name="4011"/>
            <w:bookmarkEnd w:id="2169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0" w:name="4012"/>
            <w:bookmarkEnd w:id="2170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1" w:name="4013"/>
            <w:bookmarkEnd w:id="2171"/>
            <w:r>
              <w:rPr>
                <w:sz w:val="20"/>
                <w:szCs w:val="20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2" w:name="4014"/>
            <w:bookmarkEnd w:id="2172"/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3" w:name="4015"/>
            <w:bookmarkEnd w:id="2173"/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4" w:name="4016"/>
            <w:bookmarkEnd w:id="2174"/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5" w:name="4017"/>
            <w:bookmarkEnd w:id="2175"/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6" w:name="4018"/>
            <w:bookmarkEnd w:id="2176"/>
            <w:r>
              <w:rPr>
                <w:sz w:val="20"/>
                <w:szCs w:val="20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7" w:name="4019"/>
            <w:bookmarkEnd w:id="2177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8" w:name="4020"/>
            <w:bookmarkEnd w:id="2178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9" w:name="4021"/>
            <w:bookmarkEnd w:id="2179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0" w:name="4022"/>
            <w:bookmarkEnd w:id="2180"/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1" w:name="4023"/>
            <w:bookmarkEnd w:id="2181"/>
            <w:r>
              <w:rPr>
                <w:sz w:val="20"/>
                <w:szCs w:val="20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2" w:name="4024"/>
            <w:bookmarkEnd w:id="2182"/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3" w:name="4025"/>
            <w:bookmarkEnd w:id="2183"/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4" w:name="4026"/>
            <w:bookmarkEnd w:id="2184"/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5" w:name="4027"/>
            <w:bookmarkEnd w:id="2185"/>
            <w:r>
              <w:rPr>
                <w:sz w:val="20"/>
                <w:szCs w:val="20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6" w:name="4028"/>
            <w:bookmarkEnd w:id="2186"/>
            <w:r>
              <w:rPr>
                <w:sz w:val="20"/>
                <w:szCs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7" w:name="4029"/>
            <w:bookmarkEnd w:id="2187"/>
            <w:r>
              <w:rPr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8" w:name="4030"/>
            <w:bookmarkEnd w:id="2188"/>
            <w:r>
              <w:rPr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9" w:name="4031"/>
            <w:bookmarkEnd w:id="2189"/>
            <w:r>
              <w:rPr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0" w:name="4032"/>
            <w:bookmarkEnd w:id="2190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1" w:name="4033"/>
            <w:bookmarkEnd w:id="2191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192" w:name="4034"/>
            <w:bookmarkEnd w:id="2192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3" w:name="4035"/>
            <w:bookmarkEnd w:id="2193"/>
            <w:r>
              <w:rPr>
                <w:sz w:val="20"/>
                <w:szCs w:val="20"/>
                <w:lang w:val="uk-UA"/>
              </w:rPr>
              <w:t>Валідатор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4" w:name="4036"/>
            <w:bookmarkEnd w:id="2194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5" w:name="4037"/>
            <w:bookmarkEnd w:id="21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6" w:name="4038"/>
            <w:bookmarkEnd w:id="21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7" w:name="4039"/>
            <w:bookmarkEnd w:id="21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8" w:name="4040"/>
            <w:bookmarkEnd w:id="21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9" w:name="4041"/>
            <w:bookmarkEnd w:id="2199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0" w:name="4042"/>
            <w:bookmarkEnd w:id="2200"/>
            <w:r>
              <w:rPr>
                <w:sz w:val="20"/>
                <w:szCs w:val="20"/>
                <w:lang w:val="uk-UA"/>
              </w:rPr>
              <w:t>91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1" w:name="4043"/>
            <w:bookmarkEnd w:id="2201"/>
            <w:r>
              <w:rPr>
                <w:sz w:val="20"/>
                <w:szCs w:val="20"/>
                <w:lang w:val="uk-UA"/>
              </w:rPr>
              <w:t>91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2" w:name="4044"/>
            <w:bookmarkEnd w:id="2202"/>
            <w:r>
              <w:rPr>
                <w:sz w:val="20"/>
                <w:szCs w:val="20"/>
                <w:lang w:val="uk-UA"/>
              </w:rPr>
              <w:t>91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3" w:name="4045"/>
            <w:bookmarkEnd w:id="2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4" w:name="4046"/>
            <w:bookmarkEnd w:id="2204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5" w:name="4047"/>
            <w:bookmarkEnd w:id="22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6" w:name="4048"/>
            <w:bookmarkEnd w:id="22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7" w:name="4049"/>
            <w:bookmarkEnd w:id="2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8" w:name="4050"/>
            <w:bookmarkEnd w:id="22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9" w:name="4051"/>
            <w:bookmarkEnd w:id="2209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0" w:name="4052"/>
            <w:bookmarkEnd w:id="22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1" w:name="4053"/>
            <w:bookmarkEnd w:id="22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2" w:name="4054"/>
            <w:bookmarkEnd w:id="22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3" w:name="4055"/>
            <w:bookmarkEnd w:id="22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214" w:name="4056"/>
            <w:bookmarkEnd w:id="2214"/>
            <w:r>
              <w:rPr>
                <w:sz w:val="20"/>
                <w:szCs w:val="20"/>
                <w:lang w:val="uk-UA"/>
              </w:rPr>
              <w:t>27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215" w:name="4057"/>
            <w:bookmarkEnd w:id="2215"/>
            <w:r>
              <w:rPr>
                <w:sz w:val="20"/>
                <w:szCs w:val="20"/>
                <w:lang w:val="uk-UA"/>
              </w:rPr>
              <w:t>9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216" w:name="4058"/>
            <w:bookmarkEnd w:id="2216"/>
            <w:r>
              <w:rPr>
                <w:sz w:val="20"/>
                <w:szCs w:val="20"/>
                <w:lang w:val="uk-UA"/>
              </w:rPr>
              <w:t>9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217" w:name="4059"/>
            <w:bookmarkEnd w:id="2217"/>
            <w:r>
              <w:rPr>
                <w:sz w:val="20"/>
                <w:szCs w:val="20"/>
                <w:lang w:val="uk-UA"/>
              </w:rPr>
              <w:t>91,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8" w:name="4060"/>
            <w:bookmarkEnd w:id="221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9" w:name="4061"/>
            <w:bookmarkEnd w:id="22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0" w:name="4062"/>
            <w:bookmarkEnd w:id="22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1" w:name="4063"/>
            <w:bookmarkEnd w:id="2221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2" w:name="4064"/>
            <w:bookmarkEnd w:id="22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3" w:name="4065"/>
            <w:bookmarkEnd w:id="22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4" w:name="4066"/>
            <w:bookmarkEnd w:id="22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5" w:name="4067"/>
            <w:bookmarkEnd w:id="22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6" w:name="4068"/>
            <w:bookmarkEnd w:id="2226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7" w:name="4069"/>
            <w:bookmarkEnd w:id="22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8" w:name="4070"/>
            <w:bookmarkEnd w:id="22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9" w:name="4071"/>
            <w:bookmarkEnd w:id="22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0" w:name="4072"/>
            <w:bookmarkEnd w:id="22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1" w:name="4073"/>
            <w:bookmarkEnd w:id="2231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2" w:name="4074"/>
            <w:bookmarkEnd w:id="22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3" w:name="4075"/>
            <w:bookmarkEnd w:id="22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4" w:name="4076"/>
            <w:bookmarkEnd w:id="22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5" w:name="4077"/>
            <w:bookmarkEnd w:id="22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6" w:name="4078"/>
            <w:bookmarkEnd w:id="2236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7" w:name="4079"/>
            <w:bookmarkEnd w:id="22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8" w:name="4080"/>
            <w:bookmarkEnd w:id="22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9" w:name="4081"/>
            <w:bookmarkEnd w:id="22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0" w:name="4082"/>
            <w:bookmarkEnd w:id="22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1" w:name="4083"/>
            <w:bookmarkEnd w:id="2241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2" w:name="4084"/>
            <w:bookmarkEnd w:id="2242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3" w:name="4085"/>
            <w:bookmarkEnd w:id="2243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4" w:name="4086"/>
            <w:bookmarkEnd w:id="2244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5" w:name="4087"/>
            <w:bookmarkEnd w:id="224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6" w:name="4088"/>
            <w:bookmarkEnd w:id="22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7" w:name="4089"/>
            <w:bookmarkEnd w:id="22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8" w:name="4090"/>
            <w:bookmarkEnd w:id="2248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9" w:name="4091"/>
            <w:bookmarkEnd w:id="22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0" w:name="4092"/>
            <w:bookmarkEnd w:id="22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1" w:name="4093"/>
            <w:bookmarkEnd w:id="22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2" w:name="4094"/>
            <w:bookmarkEnd w:id="2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3" w:name="4095"/>
            <w:bookmarkEnd w:id="2253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4" w:name="4096"/>
            <w:bookmarkEnd w:id="22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5" w:name="4097"/>
            <w:bookmarkEnd w:id="22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6" w:name="4098"/>
            <w:bookmarkEnd w:id="2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7" w:name="4099"/>
            <w:bookmarkEnd w:id="2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8" w:name="4100"/>
            <w:bookmarkEnd w:id="2258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9" w:name="4101"/>
            <w:bookmarkEnd w:id="22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0" w:name="4102"/>
            <w:bookmarkEnd w:id="22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1" w:name="4103"/>
            <w:bookmarkEnd w:id="22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2" w:name="4104"/>
            <w:bookmarkEnd w:id="2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3" w:name="4105"/>
            <w:bookmarkEnd w:id="2263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4" w:name="4106"/>
            <w:bookmarkEnd w:id="2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5" w:name="4107"/>
            <w:bookmarkEnd w:id="22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6" w:name="4108"/>
            <w:bookmarkEnd w:id="22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7" w:name="4109"/>
            <w:bookmarkEnd w:id="22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8" w:name="4110"/>
            <w:bookmarkEnd w:id="2268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9" w:name="4111"/>
            <w:bookmarkEnd w:id="2269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0" w:name="4112"/>
            <w:bookmarkEnd w:id="2270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1" w:name="4113"/>
            <w:bookmarkEnd w:id="2271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2" w:name="4114"/>
            <w:bookmarkEnd w:id="227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3" w:name="4115"/>
            <w:bookmarkEnd w:id="22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4" w:name="4116"/>
            <w:bookmarkEnd w:id="22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5" w:name="4117"/>
            <w:bookmarkEnd w:id="2275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6" w:name="4118"/>
            <w:bookmarkEnd w:id="22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7" w:name="4119"/>
            <w:bookmarkEnd w:id="2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8" w:name="4120"/>
            <w:bookmarkEnd w:id="2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9" w:name="4121"/>
            <w:bookmarkEnd w:id="22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0" w:name="4122"/>
            <w:bookmarkEnd w:id="2280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1" w:name="4123"/>
            <w:bookmarkEnd w:id="22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2" w:name="4124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3" w:name="4125"/>
            <w:bookmarkEnd w:id="2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4" w:name="4126"/>
            <w:bookmarkEnd w:id="22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5" w:name="4127"/>
            <w:bookmarkEnd w:id="2285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6" w:name="4128"/>
            <w:bookmarkEnd w:id="22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7" w:name="4129"/>
            <w:bookmarkEnd w:id="22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8" w:name="4130"/>
            <w:bookmarkEnd w:id="22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9" w:name="4131"/>
            <w:bookmarkEnd w:id="22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0" w:name="4132"/>
            <w:bookmarkEnd w:id="2290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1" w:name="4133"/>
            <w:bookmarkEnd w:id="22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2" w:name="4134"/>
            <w:bookmarkEnd w:id="2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3" w:name="4135"/>
            <w:bookmarkEnd w:id="22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4" w:name="4136"/>
            <w:bookmarkEnd w:id="22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5" w:name="4137"/>
            <w:bookmarkEnd w:id="2295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6" w:name="4138"/>
            <w:bookmarkEnd w:id="2296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7" w:name="4139"/>
            <w:bookmarkEnd w:id="2297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8" w:name="4140"/>
            <w:bookmarkEnd w:id="2298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9" w:name="4141"/>
            <w:bookmarkEnd w:id="229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00" w:name="4142"/>
            <w:bookmarkEnd w:id="230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1" w:name="4143"/>
            <w:bookmarkEnd w:id="230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2" w:name="4144"/>
            <w:bookmarkEnd w:id="230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3" w:name="4145"/>
            <w:bookmarkEnd w:id="230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4" w:name="4146"/>
            <w:bookmarkEnd w:id="23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5" w:name="4147"/>
            <w:bookmarkEnd w:id="23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6" w:name="4148"/>
            <w:bookmarkEnd w:id="23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7" w:name="4149"/>
            <w:bookmarkEnd w:id="23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8" w:name="4150"/>
            <w:bookmarkEnd w:id="23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9" w:name="4151"/>
            <w:bookmarkEnd w:id="230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0" w:name="4152"/>
            <w:bookmarkEnd w:id="23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1" w:name="4153"/>
            <w:bookmarkEnd w:id="231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2" w:name="4154"/>
            <w:bookmarkEnd w:id="231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3" w:name="4155"/>
            <w:bookmarkEnd w:id="23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4" w:name="4156"/>
            <w:bookmarkEnd w:id="23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5" w:name="4157"/>
            <w:bookmarkEnd w:id="23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6" w:name="4158"/>
            <w:bookmarkEnd w:id="23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7" w:name="4159"/>
            <w:bookmarkEnd w:id="23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8" w:name="4160"/>
            <w:bookmarkEnd w:id="23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9" w:name="4161"/>
            <w:bookmarkEnd w:id="231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0" w:name="4162"/>
            <w:bookmarkEnd w:id="232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1" w:name="4163"/>
            <w:bookmarkEnd w:id="232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2" w:name="4164"/>
            <w:bookmarkEnd w:id="232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3" w:name="4165"/>
            <w:bookmarkEnd w:id="232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4" w:name="4166"/>
            <w:bookmarkEnd w:id="23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5" w:name="4167"/>
            <w:bookmarkEnd w:id="2325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26" w:name="4168"/>
            <w:bookmarkEnd w:id="2326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7" w:name="4169"/>
            <w:bookmarkEnd w:id="2327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8" w:name="4170"/>
            <w:bookmarkEnd w:id="23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9" w:name="4171"/>
            <w:bookmarkEnd w:id="23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0" w:name="4172"/>
            <w:bookmarkEnd w:id="23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1" w:name="4173"/>
            <w:bookmarkEnd w:id="23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2" w:name="4174"/>
            <w:bookmarkEnd w:id="2332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3" w:name="4175"/>
            <w:bookmarkEnd w:id="2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4" w:name="4176"/>
            <w:bookmarkEnd w:id="23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5" w:name="4177"/>
            <w:bookmarkEnd w:id="23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6" w:name="4178"/>
            <w:bookmarkEnd w:id="23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7" w:name="4179"/>
            <w:bookmarkEnd w:id="2337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8" w:name="4180"/>
            <w:bookmarkEnd w:id="23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39" w:name="4181"/>
            <w:bookmarkEnd w:id="23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0" w:name="4182"/>
            <w:bookmarkEnd w:id="23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1" w:name="4183"/>
            <w:bookmarkEnd w:id="23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2" w:name="4184"/>
            <w:bookmarkEnd w:id="2342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3" w:name="4185"/>
            <w:bookmarkEnd w:id="23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4" w:name="4186"/>
            <w:bookmarkEnd w:id="23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5" w:name="4187"/>
            <w:bookmarkEnd w:id="23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6" w:name="4188"/>
            <w:bookmarkEnd w:id="23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7" w:name="4189"/>
            <w:bookmarkEnd w:id="2347"/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8" w:name="4190"/>
            <w:bookmarkEnd w:id="23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49" w:name="4191"/>
            <w:bookmarkEnd w:id="23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50" w:name="4192"/>
            <w:bookmarkEnd w:id="23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51" w:name="4193"/>
            <w:bookmarkEnd w:id="2351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25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08"/>
        <w:gridCol w:w="1468"/>
        <w:gridCol w:w="1262"/>
        <w:gridCol w:w="1247"/>
        <w:gridCol w:w="269"/>
        <w:gridCol w:w="1059"/>
        <w:gridCol w:w="1339"/>
        <w:gridCol w:w="1246"/>
        <w:gridCol w:w="1383"/>
        <w:gridCol w:w="448"/>
        <w:gridCol w:w="314"/>
        <w:gridCol w:w="961"/>
        <w:gridCol w:w="1128"/>
        <w:gridCol w:w="1442"/>
        <w:gridCol w:w="1173"/>
        <w:gridCol w:w="55"/>
      </w:tblGrid>
      <w:tr>
        <w:trPr/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00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bookmarkStart w:id="2352" w:name="4194"/>
            <w:bookmarkEnd w:id="2352"/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</w:p>
          <w:p>
            <w:pPr>
              <w:pStyle w:val="Style16"/>
              <w:spacing w:before="0" w:after="0"/>
              <w:jc w:val="right"/>
              <w:rPr/>
            </w:pPr>
            <w:bookmarkStart w:id="2353" w:name="4195"/>
            <w:bookmarkEnd w:id="2353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54" w:name="4196"/>
            <w:bookmarkEnd w:id="2354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55" w:name="4197"/>
            <w:bookmarkEnd w:id="2355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56" w:name="4198"/>
            <w:bookmarkEnd w:id="2356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57" w:name="4199"/>
            <w:bookmarkEnd w:id="2357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58" w:name="4200"/>
            <w:bookmarkEnd w:id="2358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59" w:name="4201"/>
            <w:bookmarkEnd w:id="2359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60" w:name="4202"/>
            <w:bookmarkEnd w:id="2360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bookmarkStart w:id="2361" w:name="4203"/>
            <w:bookmarkEnd w:id="2361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bookmarkStart w:id="2362" w:name="4204"/>
            <w:bookmarkEnd w:id="2362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63" w:name="4205"/>
            <w:bookmarkEnd w:id="2363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64" w:name="4206"/>
            <w:bookmarkEnd w:id="2364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65" w:name="4207"/>
            <w:bookmarkEnd w:id="2365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66" w:name="4208"/>
            <w:bookmarkEnd w:id="2366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67" w:name="4209"/>
            <w:bookmarkEnd w:id="2367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368" w:name="4210"/>
            <w:bookmarkEnd w:id="2368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69" w:name="4211"/>
            <w:bookmarkEnd w:id="2369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0" w:name="4212"/>
            <w:bookmarkEnd w:id="2370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1" w:name="4213"/>
            <w:bookmarkEnd w:id="2371"/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2" w:name="4214"/>
            <w:bookmarkEnd w:id="2372"/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3" w:name="4215"/>
            <w:bookmarkEnd w:id="2373"/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4" w:name="4216"/>
            <w:bookmarkEnd w:id="2374"/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5" w:name="4217"/>
            <w:bookmarkEnd w:id="2375"/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6" w:name="4218"/>
            <w:bookmarkEnd w:id="2376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7" w:name="4219"/>
            <w:bookmarkEnd w:id="2377"/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8" w:name="4220"/>
            <w:bookmarkEnd w:id="2378"/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9" w:name="4221"/>
            <w:bookmarkEnd w:id="2379"/>
            <w:r>
              <w:rPr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0" w:name="4222"/>
            <w:bookmarkEnd w:id="2380"/>
            <w:r>
              <w:rPr>
                <w:sz w:val="20"/>
                <w:szCs w:val="20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1" w:name="4223"/>
            <w:bookmarkEnd w:id="2381"/>
            <w:r>
              <w:rPr>
                <w:sz w:val="20"/>
                <w:szCs w:val="20"/>
              </w:rPr>
              <w:t>1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2" w:name="4224"/>
            <w:bookmarkEnd w:id="23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83" w:name="4225"/>
            <w:bookmarkEnd w:id="23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4" w:name="4226"/>
            <w:bookmarkEnd w:id="23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5" w:name="4227"/>
            <w:bookmarkEnd w:id="23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6" w:name="4228"/>
            <w:bookmarkEnd w:id="23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7" w:name="4229"/>
            <w:bookmarkEnd w:id="23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8" w:name="4230"/>
            <w:bookmarkEnd w:id="23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9" w:name="4231"/>
            <w:bookmarkEnd w:id="2389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90" w:name="4232"/>
            <w:bookmarkEnd w:id="23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91" w:name="4233"/>
            <w:bookmarkEnd w:id="23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92" w:name="4234"/>
            <w:bookmarkEnd w:id="23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93" w:name="4235"/>
            <w:bookmarkEnd w:id="23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94" w:name="4236"/>
            <w:bookmarkEnd w:id="23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5" w:name="4302"/>
            <w:bookmarkStart w:id="2396" w:name="4263"/>
            <w:bookmarkStart w:id="2397" w:name="4237"/>
            <w:bookmarkEnd w:id="2395"/>
            <w:bookmarkEnd w:id="2396"/>
            <w:bookmarkEnd w:id="23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98" w:name="4303"/>
            <w:bookmarkEnd w:id="23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9" w:name="4304"/>
            <w:bookmarkEnd w:id="23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0" w:name="4305"/>
            <w:bookmarkEnd w:id="24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1" w:name="4306"/>
            <w:bookmarkEnd w:id="24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2" w:name="4307"/>
            <w:bookmarkEnd w:id="24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3" w:name="4308"/>
            <w:bookmarkEnd w:id="24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4" w:name="4309"/>
            <w:bookmarkEnd w:id="2404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5" w:name="4310"/>
            <w:bookmarkEnd w:id="24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6" w:name="4311"/>
            <w:bookmarkEnd w:id="24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7" w:name="4312"/>
            <w:bookmarkEnd w:id="24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8" w:name="4313"/>
            <w:bookmarkEnd w:id="24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9" w:name="4314"/>
            <w:bookmarkEnd w:id="24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10" w:name="4315"/>
            <w:bookmarkEnd w:id="241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1" w:name="4316"/>
            <w:bookmarkEnd w:id="241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2" w:name="4317"/>
            <w:bookmarkEnd w:id="241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3" w:name="4318"/>
            <w:bookmarkEnd w:id="24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4" w:name="4319"/>
            <w:bookmarkEnd w:id="24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5" w:name="4320"/>
            <w:bookmarkEnd w:id="24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6" w:name="4321"/>
            <w:bookmarkEnd w:id="24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7" w:name="4322"/>
            <w:bookmarkEnd w:id="24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8" w:name="4323"/>
            <w:bookmarkEnd w:id="24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9" w:name="4324"/>
            <w:bookmarkEnd w:id="24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0" w:name="4325"/>
            <w:bookmarkEnd w:id="24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1" w:name="4326"/>
            <w:bookmarkStart w:id="2422" w:name="4326"/>
            <w:bookmarkEnd w:id="2422"/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lang w:val="uk-UA"/>
              </w:rPr>
              <w:t>Директор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54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  <w:bookmarkStart w:id="2423" w:name="4327"/>
            <w:bookmarkStart w:id="2424" w:name="4327"/>
            <w:bookmarkEnd w:id="2424"/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____</w:t>
              <w:br/>
            </w:r>
          </w:p>
        </w:tc>
        <w:tc>
          <w:tcPr>
            <w:tcW w:w="50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  <w:bookmarkStart w:id="2425" w:name="4328"/>
            <w:bookmarkStart w:id="2426" w:name="4328"/>
            <w:bookmarkEnd w:id="2426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ра ЧЕРКАШИ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before="280" w:after="280"/>
        <w:rPr/>
      </w:pPr>
      <w:r>
        <w:rPr/>
        <w:br/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21:00Z</dcterms:created>
  <dc:creator>Наталія В. Бурова</dc:creator>
  <dc:description/>
  <cp:keywords/>
  <dc:language>en-US</dc:language>
  <cp:lastModifiedBy>user-tmr</cp:lastModifiedBy>
  <cp:lastPrinted>2025-06-25T10:55:00Z</cp:lastPrinted>
  <dcterms:modified xsi:type="dcterms:W3CDTF">2025-06-25T07:55:00Z</dcterms:modified>
  <cp:revision>67</cp:revision>
  <dc:subject/>
  <dc:title/>
</cp:coreProperties>
</file>